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ECYFIKACJE TECHNICZN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ANŻ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TECHNOLOGICZNO – INSTALACYJNA – 4 szt.</w:t>
      </w:r>
    </w:p>
    <w:p>
      <w:pPr>
        <w:pStyle w:val="Normal"/>
        <w:rPr/>
      </w:pPr>
      <w:r>
        <w:rPr/>
      </w:r>
    </w:p>
    <w:tbl>
      <w:tblPr>
        <w:tblW w:w="836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6929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 00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WYMAGANIA OGÓLN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T 01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 xml:space="preserve">INSTALACJE OBIEKTY  I URZĄDZENIA TECHNOLOGICZNE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T 02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SIECI MIĘDZYOBIEKTOWE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T 03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-1"/>
              </w:rPr>
            </w:pPr>
            <w:r>
              <w:rPr>
                <w:rFonts w:cs="Arial" w:ascii="Arial" w:hAnsi="Arial"/>
                <w:spacing w:val="-1"/>
              </w:rPr>
              <w:t>ROZRUCH, PRÓBA EKSPLOATACYJ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ARCHITEKTONICZNO – BUDOWLANA – 1sz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/>
      </w:pPr>
      <w:r>
        <w:rPr/>
        <w:t>ELEKTRYCZNA I AKPiA – 1sz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079" w:footer="0" w:bottom="902"/>
      <w:pgNumType w:fmt="decimal"/>
      <w:cols w:num="2" w:equalWidth="false" w:sep="false">
        <w:col w:w="8475" w:space="0"/>
        <w:col w:w="2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7:00Z</dcterms:created>
  <dc:creator>awitkowski</dc:creator>
  <dc:description/>
  <dc:language>en-US</dc:language>
  <cp:lastModifiedBy>awitkowski</cp:lastModifiedBy>
  <cp:lastPrinted>2008-10-16T13:33:00Z</cp:lastPrinted>
  <dcterms:modified xsi:type="dcterms:W3CDTF">2008-10-16T11:37:00Z</dcterms:modified>
  <cp:revision>2</cp:revision>
  <dc:subject/>
  <dc:title>KOSZTORYS INWESTORSKI + PRZEDMIAR</dc:title>
</cp:coreProperties>
</file>