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ECYFIKACJA TECHNICZNA</w:t>
      </w:r>
    </w:p>
    <w:p>
      <w:pPr>
        <w:pStyle w:val="Heading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YKONANIA I ODBIORU ROBÓT</w:t>
      </w:r>
    </w:p>
    <w:p>
      <w:pPr>
        <w:pStyle w:val="Heading"/>
        <w:rPr>
          <w:i/>
          <w:i/>
          <w:iCs/>
          <w:sz w:val="28"/>
        </w:rPr>
      </w:pPr>
      <w:r>
        <w:rPr>
          <w:rFonts w:cs="Arial" w:ascii="Arial" w:hAnsi="Arial"/>
          <w:i/>
          <w:iCs/>
          <w:sz w:val="28"/>
        </w:rPr>
        <w:t>BRANŻA ELEKTRYCZNA I AKPiA</w:t>
      </w:r>
    </w:p>
    <w:p>
      <w:pPr>
        <w:pStyle w:val="Normal"/>
        <w:jc w:val="center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7" w:right="1417" w:gutter="0" w:header="720" w:top="1417" w:footer="720" w:bottom="141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TREŚCI</w:t>
      </w:r>
    </w:p>
    <w:p>
      <w:pPr>
        <w:pStyle w:val="Normal"/>
        <w:numPr>
          <w:ilvl w:val="0"/>
          <w:numId w:val="4"/>
        </w:numPr>
        <w:spacing w:before="240" w:after="240"/>
        <w:ind w:left="703" w:hanging="703"/>
        <w:rPr>
          <w:sz w:val="24"/>
          <w:szCs w:val="24"/>
        </w:rPr>
      </w:pPr>
      <w:r>
        <w:rPr>
          <w:caps/>
          <w:sz w:val="24"/>
          <w:szCs w:val="24"/>
        </w:rPr>
        <w:t>WSTĘP…………………………………………………………………………...2</w:t>
      </w:r>
    </w:p>
    <w:p>
      <w:pPr>
        <w:pStyle w:val="Normal"/>
        <w:numPr>
          <w:ilvl w:val="1"/>
          <w:numId w:val="4"/>
        </w:numPr>
        <w:tabs>
          <w:tab w:val="clear" w:pos="709"/>
        </w:tabs>
        <w:spacing w:before="0" w:after="200"/>
        <w:ind w:left="1418" w:hanging="703"/>
        <w:rPr>
          <w:sz w:val="24"/>
          <w:szCs w:val="24"/>
        </w:rPr>
      </w:pPr>
      <w:r>
        <w:rPr>
          <w:sz w:val="24"/>
          <w:szCs w:val="24"/>
        </w:rPr>
        <w:t>Zakres robót objętych ST……………………………………………….2</w:t>
      </w:r>
    </w:p>
    <w:p>
      <w:pPr>
        <w:pStyle w:val="Normal"/>
        <w:numPr>
          <w:ilvl w:val="0"/>
          <w:numId w:val="4"/>
        </w:numPr>
        <w:spacing w:before="0" w:after="200"/>
        <w:rPr>
          <w:sz w:val="24"/>
          <w:szCs w:val="24"/>
        </w:rPr>
      </w:pPr>
      <w:r>
        <w:rPr>
          <w:sz w:val="24"/>
          <w:szCs w:val="24"/>
        </w:rPr>
        <w:t>Urządzenia i materiały…………………………………………………………..2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Urządzenia……………………………………………………………….2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Materiały podstawowe…………………………………………………..5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Sprzęt</w:t>
        <w:tab/>
        <w:t>…………………………………………………………………………….5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Transport…………………………………………………………………………5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Wytyczne wykonania robót……………………………………………………..5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Pomiar energii elektrycznej……………………………………………..5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i montaż zasilania podstawowego………………………..5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i montaż zasilania rezerwowego………………………….5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i montaż rozdzielnicy głównej RGO wraz z zasilaniem...6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/>
      </w:pPr>
      <w:r>
        <w:rPr>
          <w:sz w:val="24"/>
          <w:szCs w:val="24"/>
        </w:rPr>
        <w:t xml:space="preserve">Wykonanie i montaż rozdzielnicy oświetleniowej R5 wraz z </w:t>
        <w:tab/>
        <w:tab/>
      </w:r>
    </w:p>
    <w:p>
      <w:pPr>
        <w:pStyle w:val="Normal"/>
        <w:ind w:left="713" w:firstLine="705"/>
        <w:rPr>
          <w:sz w:val="24"/>
          <w:szCs w:val="24"/>
        </w:rPr>
      </w:pPr>
      <w:r>
        <w:rPr>
          <w:sz w:val="24"/>
          <w:szCs w:val="24"/>
        </w:rPr>
        <w:t>zasilaniem…………………………………………………………………7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Układ sterowania…………………………………………………………7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 xml:space="preserve">Wykonanie i montaż szafy automatyki GSA i tablicy synoptycznej </w:t>
      </w:r>
    </w:p>
    <w:p>
      <w:pPr>
        <w:pStyle w:val="Normal"/>
        <w:ind w:left="713" w:firstLine="705"/>
        <w:rPr>
          <w:sz w:val="24"/>
          <w:szCs w:val="24"/>
        </w:rPr>
      </w:pPr>
      <w:r>
        <w:rPr>
          <w:sz w:val="24"/>
          <w:szCs w:val="24"/>
        </w:rPr>
        <w:t>TS………………………………………………………………………….7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Instalacje elektryczne w zagęszczaczu osadu nadm. ob. 4…………8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Instalacje elektryczne w zbiorniku retencyjno-uśredniającym ob. 9..8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 xml:space="preserve">Instalacje elektryczne na SBR-ach ob. 3.1 i 3.2 oraz komorze </w:t>
      </w:r>
    </w:p>
    <w:p>
      <w:pPr>
        <w:pStyle w:val="Normal"/>
        <w:ind w:left="713" w:firstLine="705"/>
        <w:rPr>
          <w:sz w:val="24"/>
          <w:szCs w:val="24"/>
        </w:rPr>
      </w:pPr>
      <w:r>
        <w:rPr>
          <w:sz w:val="24"/>
          <w:szCs w:val="24"/>
        </w:rPr>
        <w:t>rozdziału ob.2…………………………………………………………….8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i montaż tablic zasilająco-sterowniczych TP, TM,</w:t>
        <w:tab/>
        <w:t xml:space="preserve"> </w:t>
      </w:r>
    </w:p>
    <w:p>
      <w:pPr>
        <w:pStyle w:val="Normal"/>
        <w:ind w:left="713" w:firstLine="705"/>
        <w:rPr>
          <w:sz w:val="24"/>
          <w:szCs w:val="24"/>
        </w:rPr>
      </w:pPr>
      <w:r>
        <w:rPr>
          <w:sz w:val="24"/>
          <w:szCs w:val="24"/>
        </w:rPr>
        <w:t>TM1, TK, TZ</w:t>
        <w:tab/>
        <w:t>………………………………………………………………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linii zasilających, sterowniczych i pomiarowych…………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dodatkowej ochrony przed porażeniem prądem elektrycznym</w:t>
        <w:tab/>
        <w:t>……………………………………………………………….9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Magistrala połączeń wyrównawczych…………………………………..1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Montaż urządzeń do ochrony przeciwprzepięciowej………………….10</w:t>
      </w:r>
    </w:p>
    <w:p>
      <w:pPr>
        <w:pStyle w:val="Normal"/>
        <w:numPr>
          <w:ilvl w:val="1"/>
          <w:numId w:val="4"/>
        </w:numPr>
        <w:tabs>
          <w:tab w:val="clear" w:pos="709"/>
        </w:tabs>
        <w:ind w:left="1418" w:hanging="705"/>
        <w:rPr>
          <w:sz w:val="24"/>
          <w:szCs w:val="24"/>
        </w:rPr>
      </w:pPr>
      <w:r>
        <w:rPr>
          <w:sz w:val="24"/>
          <w:szCs w:val="24"/>
        </w:rPr>
        <w:t>Wykonanie robót elektrycznych wewnętrznych………………………..10</w:t>
      </w:r>
    </w:p>
    <w:p>
      <w:pPr>
        <w:pStyle w:val="Normal"/>
        <w:ind w:left="1418" w:hanging="0"/>
        <w:rPr>
          <w:sz w:val="24"/>
          <w:szCs w:val="24"/>
        </w:rPr>
      </w:pPr>
      <w:r>
        <w:rPr>
          <w:sz w:val="24"/>
          <w:szCs w:val="24"/>
        </w:rPr>
        <w:t>5.16.1 Instalacje siły……………………………………………………...10</w:t>
      </w:r>
    </w:p>
    <w:p>
      <w:pPr>
        <w:pStyle w:val="Tekstpodstawowy3"/>
        <w:ind w:left="141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5.16.2 Instalacje oświetlenia i gniazd 230V……………………………11</w:t>
      </w:r>
    </w:p>
    <w:p>
      <w:pPr>
        <w:pStyle w:val="Tekstpodstawowy3"/>
        <w:ind w:left="141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5.16.3 Instalacja odgromowa……………………………………………11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Kody CPV………………………………………………………………………….11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Kontrola jakości robót…………………………………………………………….11</w:t>
      </w:r>
    </w:p>
    <w:p>
      <w:pPr>
        <w:pStyle w:val="Normal"/>
        <w:keepNext w:val="true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Odbiór robót……………………………………………………………………….12</w:t>
      </w:r>
    </w:p>
    <w:p>
      <w:pPr>
        <w:pStyle w:val="Normal"/>
        <w:keepNext w:val="true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Odbiór końcowy…………………………………………………………………..12</w:t>
      </w:r>
    </w:p>
    <w:p>
      <w:pPr>
        <w:pStyle w:val="Normal"/>
        <w:numPr>
          <w:ilvl w:val="0"/>
          <w:numId w:val="4"/>
        </w:numPr>
        <w:spacing w:before="200" w:after="200"/>
        <w:rPr>
          <w:sz w:val="24"/>
          <w:szCs w:val="24"/>
        </w:rPr>
      </w:pPr>
      <w:r>
        <w:rPr>
          <w:sz w:val="24"/>
          <w:szCs w:val="24"/>
        </w:rPr>
        <w:t>Przepisy i normy związane……………………………………………………...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240" w:after="240"/>
        <w:rPr>
          <w:b/>
          <w:b/>
        </w:rPr>
      </w:pPr>
      <w:r>
        <w:rPr>
          <w:b/>
          <w:caps/>
        </w:rPr>
        <w:t>WSTĘP</w:t>
      </w:r>
    </w:p>
    <w:p>
      <w:pPr>
        <w:pStyle w:val="Normal"/>
        <w:numPr>
          <w:ilvl w:val="1"/>
          <w:numId w:val="5"/>
        </w:numPr>
        <w:spacing w:before="0" w:after="200"/>
        <w:ind w:left="703" w:hanging="703"/>
        <w:rPr/>
      </w:pPr>
      <w:r>
        <w:rPr>
          <w:b/>
        </w:rPr>
        <w:t>Zakres robót objętych ST</w:t>
      </w:r>
    </w:p>
    <w:p>
      <w:pPr>
        <w:pStyle w:val="Normal"/>
        <w:ind w:left="709" w:hanging="0"/>
        <w:rPr/>
      </w:pPr>
      <w:r>
        <w:rPr/>
        <w:t>W zakres robót objętych niniejszą ST w branży elektrycznej i AKPiA wchodzi: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instalacji elektrycznych oświetlenia, gniazd wtyczkowych, ogrzewania i odgromowej w budynku techniczno-socjalnym ob.5.1, 5.2 i 5.3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 xml:space="preserve">wykonanie instalacji elektrycznych siły, sterowania, sygnalizacji i połączeń wyrównawczych w budynku techniczno-socjalnym ob.5.1, 5.2 i 5.3, 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dostawa i montaż zespołu prądotwórczego 90kVA jako rezerwowe źródło zasilania ob.13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i montaż instalacji elektrycznych i AKPiA w komorach SBR ob.3.1 i 3.2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i montaż instalacji elektrycznych i AKPiA w zagęszczaczu osadu nadm.ob.4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i montaż instalacji elektrycznych i AKPiA w zbiorniku retencyjno-uśredniającym ob.9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i montaż tablic zasilająco-sterowniczych TP, TM, TK i TZ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linii kablowych nN zasilających, sterowniczych i pomiarowych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oświetlenie terenu oczyszczalni ścieków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dodatkowej ochrony przed porażeniem prądem elektrycznym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montaż urządzeń do ochrony przeciwprzepięciowej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1134" w:hanging="425"/>
        <w:rPr/>
      </w:pPr>
      <w:r>
        <w:rPr/>
        <w:t>wykonanie połączeń wyrównawcz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spacing w:before="0" w:after="200"/>
        <w:rPr>
          <w:b/>
          <w:b/>
        </w:rPr>
      </w:pPr>
      <w:r>
        <w:rPr>
          <w:b/>
        </w:rPr>
        <w:t xml:space="preserve">Urządzenia i materiały 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Urządzenia</w:t>
      </w:r>
    </w:p>
    <w:p>
      <w:pPr>
        <w:pStyle w:val="Normal"/>
        <w:ind w:left="709" w:hanging="0"/>
        <w:rPr/>
      </w:pPr>
      <w:r>
        <w:rPr/>
        <w:t>W zakres objęty niniejszą ST wchodzi zakup, dostawa i montaż następujących, podstawowych urządzeń elektrycznych i AKPiA:</w:t>
      </w:r>
    </w:p>
    <w:p>
      <w:pPr>
        <w:pStyle w:val="Normal"/>
        <w:ind w:left="709" w:hanging="0"/>
        <w:rPr/>
      </w:pPr>
      <w:r>
        <w:rPr/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395"/>
        <w:gridCol w:w="708"/>
        <w:gridCol w:w="2977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8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8"/>
              <w:rPr/>
            </w:pPr>
            <w:r>
              <w:rPr/>
              <w:t>Iloś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</w:rPr>
            </w:pPr>
            <w:r>
              <w:rPr>
                <w:b/>
              </w:rPr>
              <w:t>Rozdzielnica RGO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/>
            </w:pPr>
            <w:r>
              <w:rPr/>
              <w:t>Szafa 2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 mm, 2-pola odpływow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/>
            </w:pPr>
            <w:r>
              <w:rPr/>
              <w:t xml:space="preserve">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budowa blaszana typu „Spacial 6000”, IP55 firmy „SAREL”, dostawa AWAS-Systemy Sp. z o.o.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(bez pola zasilającedo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afa automatyki GSA</w:t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/>
              <w:t>Szafa 20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2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0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/>
            </w:pPr>
            <w:r>
              <w:rPr/>
              <w:t xml:space="preserve">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budowa blaszana typu „Spacial 18500”, IP55 firmy „SAREL”, dostawa AWAS-Systemy Sp. z o.o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ablica synoptyczna TS</w:t>
            </w:r>
          </w:p>
          <w:p>
            <w:pPr>
              <w:pStyle w:val="Normal"/>
              <w:ind w:left="142" w:hanging="0"/>
              <w:rPr>
                <w:b/>
                <w:b/>
                <w:bCs/>
              </w:rPr>
            </w:pPr>
            <w:r>
              <w:rPr/>
              <w:t>Szafa 8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10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50 m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142" w:hanging="0"/>
              <w:rPr/>
            </w:pPr>
            <w:r>
              <w:rPr/>
              <w:t xml:space="preserve">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Obudowa blaszana,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dostawa AWAS-Systemy Sp. z o.o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b/>
                <w:bCs/>
              </w:rPr>
              <w:t>Stacja operatorska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b/>
                <w:b/>
                <w:bCs/>
              </w:rPr>
            </w:pPr>
            <w:r>
              <w:rPr/>
              <w:t>Komputer PC Pentium 4  2,8 GHz, HDD 160GB, 512MB DDR, karta grafiki 128MB, karta sieciowa, napęd DVD/CD-RW, klawiatura, mysz, Microsoft Windows XP, monitor kolorowy LCD 19</w:t>
            </w:r>
            <w:r>
              <w:rPr>
                <w:rFonts w:ascii="Symbol" w:hAnsi="Symbol"/>
                <w:sz w:val="20"/>
              </w:rPr>
              <w:t>¢¢</w:t>
            </w:r>
            <w:r>
              <w:rPr/>
              <w:t>, drukarka atramentowa A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sz w:val="18"/>
              </w:rPr>
              <w:t>DELL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/>
              <w:t>(lub równoważny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Zasilacz awaryjny UPS Seria OnPower OP1000, 230Vac, 1000VA, 700W czas podtrzymania 15min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SCHRACK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/>
              <w:t>(lub równoważny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Bateria kondensatorów statycznych typu 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BKe-92/1 o mocy 42,5kvar o 5 stopniach regulacji 20+10+5+5+2,5kvar z mikroprocesorowym regulatorem mocy biernej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TWELVE</w:t>
            </w:r>
          </w:p>
          <w:p>
            <w:pPr>
              <w:pStyle w:val="Normal"/>
              <w:ind w:left="142" w:hanging="0"/>
              <w:rPr/>
            </w:pPr>
            <w:r>
              <w:rPr/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Czujnik temperatury –40/50</w:t>
            </w:r>
            <w:r>
              <w:rPr>
                <w:rFonts w:ascii="Symbol" w:hAnsi="Symbol"/>
                <w:sz w:val="20"/>
              </w:rPr>
              <w:t>°</w:t>
            </w:r>
            <w:r>
              <w:rPr/>
              <w:t>C TS 9101-8401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lang w:val="en-US"/>
              </w:rPr>
            </w:pPr>
            <w:r>
              <w:rPr>
                <w:lang w:val="en-US"/>
              </w:rPr>
              <w:t>Johnson Control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Czujnik zmierzchowy EWZ-4, 230V, 50Hz, 5A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„</w:t>
            </w:r>
            <w:r>
              <w:rPr/>
              <w:t>ELMAR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egulator transformatorowy dwunastawowy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5-cio stopniowy typu REU 1,5; IP54, 230V, 50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YSTEMAIR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Wyłącznik zintegrowany z układem ochrony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termicznej typu STET 10B, IP54, 0,4/10A,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/>
              <w:t>60 – 23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SYSTEMAIR</w:t>
            </w:r>
          </w:p>
        </w:tc>
      </w:tr>
      <w:tr>
        <w:trPr>
          <w:trHeight w:val="6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rzemiennik częstotliwości z dławikiem wejściowym AC oraz wewnętrznym filtrem RFI</w:t>
            </w:r>
            <w:r>
              <w:rPr>
                <w:rFonts w:cs="Arial"/>
              </w:rPr>
              <w:t xml:space="preserve"> </w:t>
            </w:r>
            <w:r>
              <w:rPr/>
              <w:t>typ NXL00315C2H1 z kartą AA, 3x400V, 15kW, 31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Vacon - dystrybutor</w:t>
            </w:r>
            <w:r>
              <w:rPr>
                <w:sz w:val="18"/>
              </w:rPr>
            </w:r>
            <m:oMath xmlns:m="http://schemas.openxmlformats.org/officeDocument/2006/math"/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i/>
                <w:i/>
                <w:iCs/>
                <w:sz w:val="18"/>
              </w:rPr>
            </w:pPr>
            <w:r>
              <w:rPr>
                <w:sz w:val="18"/>
              </w:rPr>
              <w:t>KAUKO METEX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Rozdzielnica oświetleniowa </w:t>
            </w:r>
            <w:r>
              <w:rPr>
                <w:b/>
                <w:bCs/>
              </w:rPr>
              <w:t>R5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/>
              <w:t>Rozdzielnica naścienna NXL4x24 z wyposaż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 xml:space="preserve">Legrand 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Gniazdo wt. P+N+PE, 16A/250V p/t, IP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LDA Szczecinek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Łącznik 1-bieg 16A/250V p/t  IP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sz w:val="18"/>
              </w:rPr>
              <w:t>ELDA Szczecinek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Łącznik 1-bieg świecznikowy 16A/250V p/t IP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LDA Szczecinek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Oprawa oświetleniowa OPK 236 NOWA,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236W/23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FAREL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Oprawa ośw. OKN-236/O, 2x36W/230V, IP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FAREL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Oprawa ośw. OKN-236N/O Aw1, 2x36W/230V,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IP20 z mod. awaryj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FAREL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Oprawa ośw. ORZ-236 B, 2x36W/230V, IP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FAREL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Oprawa ośw. BNK-140, 1x36W/220V, IP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FAREL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right="-1646" w:hanging="0"/>
              <w:rPr/>
            </w:pPr>
            <w:r>
              <w:rPr/>
              <w:t xml:space="preserve">Oprawa zewnętrzna sodowa OUSc-70, 70W,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right="-1646" w:hanging="0"/>
              <w:rPr/>
            </w:pPr>
            <w:r>
              <w:rPr/>
              <w:t>IP64 z wysięgnikiem nachylonym pod kątem 30</w:t>
            </w:r>
            <w:r>
              <w:rPr>
                <w:vertAlign w:val="superscript"/>
              </w:rPr>
              <w:t>o</w:t>
            </w:r>
            <w:r>
              <w:rPr/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right="-1646" w:hanging="0"/>
              <w:rPr>
                <w:sz w:val="18"/>
              </w:rPr>
            </w:pPr>
            <w:r>
              <w:rPr>
                <w:sz w:val="18"/>
              </w:rPr>
              <w:t>ELGO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Oprawa do świetlówek kompaktowych ”CLUB”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typ 2D CLO 16 WH, biała, IP54, 16W/230V,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50Hz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Kania s.c.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Oprawa żarowa przemysłowa IP 54  PF-100,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100W/23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Elektrim Wilkasy</w:t>
            </w:r>
          </w:p>
        </w:tc>
      </w:tr>
      <w:tr>
        <w:trPr>
          <w:trHeight w:val="42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Zespół prądotwórczy typ HE-P90, Q=90kVA, P=72kW do zabudowy kontenerowej 10 stopowej z układem samoczynnego załączania rezerwy typ HE-SZR:S-A/SOP (prąd nominalny 250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>
                <w:sz w:val="16"/>
              </w:rPr>
              <w:t>„</w:t>
            </w:r>
            <w:r>
              <w:rPr>
                <w:sz w:val="18"/>
              </w:rPr>
              <w:t xml:space="preserve">HORUS ENERGIA”, Sp. z o.o.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 xml:space="preserve">03-804, W-wa, ul. Bliska 17 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tel. 6190051</w:t>
            </w:r>
          </w:p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(pole zasilające z układem SZR dobudować do rozdz. RGO w bud. techniczno-socjalnym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Słup oświetleniowy parkowy S-50C z oprawą typu OZPS-70 z lampą sodową 70W/23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/>
              <w:t>El-montaż Rzeszów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142" w:hanging="0"/>
              <w:rPr/>
            </w:pPr>
            <w:r>
              <w:rPr/>
              <w:t xml:space="preserve">Skrzynka rozdzielcza RN-1x2-55 „Legrand” z ochronnikiem BLITZDUCTOR CT BD 24V 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ind w:left="142" w:hanging="0"/>
              <w:rPr/>
            </w:pPr>
            <w:r>
              <w:rPr/>
              <w:t>nr. 919.643 z podstawką nr 919.506 „DEHN</w:t>
            </w:r>
            <w:r>
              <w:rPr>
                <w:sz w:val="18"/>
              </w:rPr>
              <w:t>”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</w:t>
            </w:r>
            <w:r>
              <w:rPr>
                <w:sz w:val="18"/>
              </w:rPr>
              <w:t>LISA315, LISA325,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>
                <w:sz w:val="18"/>
              </w:rPr>
              <w:t>LISZA94, LISA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Skrzynka rozdzielcza RN-1x4-55 „Legrand” z ochronnikiem BLITZDUCTOR CT BD 24V  nr.919 643 z podstawką nr 919.506 oraz ochronnikiem DEHNventil 230 nr. 901 100 „DEHN”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>
                <w:sz w:val="18"/>
              </w:rPr>
              <w:t>QIR</w:t>
            </w:r>
            <w:r>
              <w:rPr>
                <w:sz w:val="18"/>
                <w:vertAlign w:val="subscript"/>
              </w:rPr>
              <w:t>O2</w:t>
            </w:r>
            <w:r>
              <w:rPr>
                <w:sz w:val="18"/>
              </w:rPr>
              <w:t>316, QIR</w:t>
            </w:r>
            <w:r>
              <w:rPr>
                <w:sz w:val="18"/>
                <w:vertAlign w:val="subscript"/>
              </w:rPr>
              <w:t>O2</w:t>
            </w:r>
            <w:r>
              <w:rPr>
                <w:sz w:val="18"/>
              </w:rPr>
              <w:t>326, QIR</w:t>
            </w:r>
            <w:r>
              <w:rPr>
                <w:sz w:val="18"/>
                <w:vertAlign w:val="subscript"/>
              </w:rPr>
              <w:t>Rx</w:t>
            </w:r>
            <w:r>
              <w:rPr>
                <w:sz w:val="18"/>
              </w:rPr>
              <w:t>318, QIR</w:t>
            </w:r>
            <w:r>
              <w:rPr>
                <w:sz w:val="18"/>
                <w:vertAlign w:val="subscript"/>
              </w:rPr>
              <w:t>Rx</w:t>
            </w:r>
            <w:r>
              <w:rPr>
                <w:sz w:val="18"/>
              </w:rPr>
              <w:t>328, DIR617, DIR327, FIRQ12, FIRQ42, FIRQ1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55" w:leader="none"/>
              </w:tabs>
              <w:ind w:left="142" w:hanging="0"/>
              <w:rPr/>
            </w:pPr>
            <w:r>
              <w:rPr/>
              <w:t>Skrzynka rozdzielcza RN-1x2-55 „Legrand” z ochronnikiem DEHNventil 230 nr. 901 100 „DEHN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DSA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Skrzynka rozdzielcza RN-1x2-55 „Legrand” 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z ochronnikiem DEHNventil 230 nr. 901 100 „DEHN”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jc w:val="center"/>
              <w:rPr/>
            </w:pPr>
            <w:r>
              <w:rPr/>
              <w:t>1 kpl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QIR8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ływakowy sygnalizator poziomu ENM-10 z kablem l=13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„</w:t>
            </w:r>
            <w:r>
              <w:rPr>
                <w:sz w:val="18"/>
                <w:lang w:val="en-US"/>
              </w:rPr>
              <w:t>FLYGT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2LE94, 3LE94, 2LE315, 2LE325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Sonda pomiarowa tlenu rozpuszczonego w ściekach typu LIQUISYS-M COM253 z sondą pomiarową OXYMAX-W COS41 i armaturą zanurzeniową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Endress+Hauser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>
                <w:sz w:val="18"/>
              </w:rPr>
              <w:t>QIR</w:t>
            </w:r>
            <w:r>
              <w:rPr>
                <w:sz w:val="18"/>
                <w:vertAlign w:val="subscript"/>
              </w:rPr>
              <w:t>O2</w:t>
            </w:r>
            <w:r>
              <w:rPr>
                <w:sz w:val="18"/>
              </w:rPr>
              <w:t>316, QIR</w:t>
            </w:r>
            <w:r>
              <w:rPr>
                <w:sz w:val="18"/>
                <w:vertAlign w:val="subscript"/>
              </w:rPr>
              <w:t>O2</w:t>
            </w:r>
            <w:r>
              <w:rPr>
                <w:sz w:val="18"/>
              </w:rPr>
              <w:t>326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Przetwornik pomiarowy potencjału redox LIQUISYS-M CPM253 z elektrodą pomiarową redoks ORBISINT CPS12 i armaturą zanurzeniową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Endress+Hauser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>
                <w:sz w:val="18"/>
              </w:rPr>
              <w:t>QIR</w:t>
            </w:r>
            <w:r>
              <w:rPr>
                <w:sz w:val="18"/>
                <w:vertAlign w:val="subscript"/>
              </w:rPr>
              <w:t>Rx</w:t>
            </w:r>
            <w:r>
              <w:rPr>
                <w:sz w:val="18"/>
              </w:rPr>
              <w:t>318, QIR</w:t>
            </w:r>
            <w:r>
              <w:rPr>
                <w:sz w:val="18"/>
                <w:vertAlign w:val="subscript"/>
              </w:rPr>
              <w:t>Rx</w:t>
            </w:r>
            <w:r>
              <w:rPr>
                <w:sz w:val="18"/>
              </w:rPr>
              <w:t>328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/>
              <w:t>Przepływomierz elektromagnetyczny w wersji kompaktowej z czujnikiem MAG 5100W DN150 z przetwornikiem sygnału MAG5100, 4…20mA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/>
            </w:pPr>
            <w:r>
              <w:rPr/>
              <w:t>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Siemens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FIRQ1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rzepływomierz elektromagnetyczny w wersji kompaktowej z czujnikiem MAG 5100W, DN80 z przetwornikiem sygnału MAG5100, 4…20mA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Siemens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FIRQ42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rzepływomierz elektromagnetyczny w wersji kompaktowej z czujnikiem MAG 5100W, DN200 z przetwornikiem sygnału MAG5100, 4…20mA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„</w:t>
            </w:r>
            <w:r>
              <w:rPr>
                <w:sz w:val="18"/>
                <w:lang w:val="de-DE"/>
              </w:rPr>
              <w:t>Siemens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FIRQ11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rzetwornik gęstości MCU201 z ultradźwiękowym czujnikiem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widełkowym 433SD805M1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MOBREY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DSA43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Przetwornik gęstości MSM300 z ultradźwiękowym czujnikiem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MSM300/ST4, 4…20mA,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jc w:val="center"/>
              <w:rPr/>
            </w:pPr>
            <w:r>
              <w:rPr/>
              <w:t>2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„</w:t>
            </w:r>
            <w:r>
              <w:rPr>
                <w:sz w:val="18"/>
                <w:lang w:val="en-US"/>
              </w:rPr>
              <w:t>MOBREY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DIR617, DIR327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Ultradźwiękowa sonda poziomu typu MSP 422, 4…20mA, (lub równoważny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„</w:t>
            </w:r>
            <w:r>
              <w:rPr>
                <w:sz w:val="18"/>
              </w:rPr>
              <w:t>MOBREY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jc w:val="both"/>
              <w:rPr>
                <w:sz w:val="18"/>
              </w:rPr>
            </w:pPr>
            <w:r>
              <w:rPr>
                <w:sz w:val="18"/>
              </w:rPr>
              <w:t>LISA315, LISA325,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LISZA94, LISA4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 xml:space="preserve">Puszka rozgałęźna z łączówką 5 biegunową typu D9025 „HENSEL”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Skrzynka przyłączączowa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dla pływaków, koryt i ogrzewania rurociągów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/>
              <w:t>Kabel grzejny z samoczynnym ograniczeniem mocy devi-pipeguard 10 Nr kat. 983000700, 10W/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+4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DE-VI Electroheat </w:t>
            </w:r>
          </w:p>
          <w:p>
            <w:pPr>
              <w:pStyle w:val="Normal"/>
              <w:ind w:left="142" w:hanging="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p. z o.o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 xml:space="preserve">Zestaw instalacyjny ZI 03R211 z gniazdem wt. 3P+N+PE,16A, 400V oraz 2P+PE 230V/16A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„</w:t>
            </w:r>
            <w:r>
              <w:rPr/>
              <w:t>Spamel”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/>
              <w:t>(w tere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komentarza"/>
              <w:ind w:left="142" w:hanging="0"/>
              <w:rPr/>
            </w:pPr>
            <w:r>
              <w:rPr/>
              <w:t>Rozłącznik 3-biegunowy w obudowie z tworzywa z pokrętłem czerwonym 4G10-10-PK R112, 10/660V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8"/>
              </w:rPr>
            </w:pPr>
            <w:r>
              <w:rPr>
                <w:sz w:val="18"/>
              </w:rPr>
              <w:t>APATOR Toruń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/>
            </w:pPr>
            <w:r>
              <w:rPr/>
              <w:t>Wyłącznik różnicowoprądowy i nadmiarowy</w:t>
            </w:r>
          </w:p>
          <w:p>
            <w:pPr>
              <w:pStyle w:val="Normal"/>
              <w:tabs>
                <w:tab w:val="clear" w:pos="709"/>
                <w:tab w:val="left" w:pos="4155" w:leader="none"/>
              </w:tabs>
              <w:ind w:left="142" w:hanging="0"/>
              <w:rPr>
                <w:sz w:val="18"/>
              </w:rPr>
            </w:pPr>
            <w:r>
              <w:rPr/>
              <w:t>P312-B-6-30-A (rozbudowa tablicy zasilaj.-sterowniczej stacji mech. oczyszczania ścieków z sitem i piaskownikiem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sz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sz w:val="16"/>
              </w:rPr>
            </w:pPr>
            <w:r>
              <w:rPr/>
              <w:t>Legrand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 xml:space="preserve">Tablica zasilająco-sterownicza </w:t>
            </w:r>
            <w:r>
              <w:rPr>
                <w:rFonts w:cs="Arial"/>
                <w:b/>
                <w:bCs/>
              </w:rPr>
              <w:t>TP</w:t>
            </w:r>
          </w:p>
          <w:p>
            <w:pPr>
              <w:pStyle w:val="Normal"/>
              <w:tabs>
                <w:tab w:val="clear" w:pos="709"/>
                <w:tab w:val="right" w:pos="9640" w:leader="none"/>
              </w:tabs>
              <w:ind w:left="142" w:hanging="0"/>
              <w:rPr>
                <w:rFonts w:cs="Arial"/>
              </w:rPr>
            </w:pPr>
            <w:r>
              <w:rPr/>
              <w:t>4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0 mm, 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640" w:leader="none"/>
              </w:tabs>
              <w:jc w:val="center"/>
              <w:rPr/>
            </w:pPr>
            <w:r>
              <w:rPr/>
              <w:t>4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  <w:sz w:val="18"/>
              </w:rPr>
            </w:pPr>
            <w:r>
              <w:rPr/>
              <w:t>Obudowa poliestrowa „Thalassa” IP66 „Spaci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</w:rPr>
              <w:t>Tablica zasilająco-sterownicza</w:t>
            </w:r>
            <w:r>
              <w:rPr>
                <w:rFonts w:cs="Arial"/>
                <w:b/>
                <w:bCs/>
              </w:rPr>
              <w:t xml:space="preserve"> TM</w:t>
            </w:r>
          </w:p>
          <w:p>
            <w:pPr>
              <w:pStyle w:val="Normal"/>
              <w:ind w:left="142" w:hanging="0"/>
              <w:rPr>
                <w:rFonts w:cs="Arial"/>
                <w:b/>
                <w:b/>
                <w:bCs/>
              </w:rPr>
            </w:pPr>
            <w:r>
              <w:rPr/>
              <w:t>4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0 mm, 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/>
              <w:t>3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>
                <w:sz w:val="18"/>
              </w:rPr>
              <w:t>Obudowa poliestrowa „Thalassa” IP66 „Spaci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rFonts w:cs="Arial"/>
              </w:rPr>
            </w:pPr>
            <w:r>
              <w:rPr>
                <w:rFonts w:cs="Arial"/>
              </w:rPr>
              <w:t xml:space="preserve">Tablica zasilająco-sterownicza </w:t>
            </w:r>
            <w:r>
              <w:rPr>
                <w:rFonts w:cs="Arial"/>
                <w:b/>
                <w:bCs/>
              </w:rPr>
              <w:t>TK</w:t>
            </w:r>
          </w:p>
          <w:p>
            <w:pPr>
              <w:pStyle w:val="Normal"/>
              <w:ind w:left="142" w:hanging="0"/>
              <w:rPr/>
            </w:pPr>
            <w:r>
              <w:rPr/>
              <w:t>4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0 mm, 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Obudowa poliestrowa „Thalassa” IP66 „Spacial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Arial"/>
              </w:rPr>
              <w:t>Tablica zasilająco-sterownicza</w:t>
            </w:r>
            <w:r>
              <w:rPr>
                <w:rFonts w:cs="Arial"/>
                <w:b/>
                <w:bCs/>
              </w:rPr>
              <w:t xml:space="preserve"> TZ</w:t>
            </w:r>
          </w:p>
          <w:p>
            <w:pPr>
              <w:pStyle w:val="Normal"/>
              <w:ind w:left="142" w:hanging="0"/>
              <w:rPr>
                <w:b/>
                <w:b/>
              </w:rPr>
            </w:pPr>
            <w:r>
              <w:rPr/>
              <w:t>4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3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200 mm, (wys.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 xml:space="preserve"> szer. x głęb.) z wyposażenie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kp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18"/>
              </w:rPr>
            </w:pPr>
            <w:r>
              <w:rPr/>
              <w:t>Obudowa poliestrowa „Thalassa” IP66 „Spacia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ateriały podstawowe</w:t>
      </w:r>
    </w:p>
    <w:p>
      <w:pPr>
        <w:pStyle w:val="Heading7"/>
        <w:tabs>
          <w:tab w:val="clear" w:pos="709"/>
        </w:tabs>
        <w:ind w:left="0" w:hanging="0"/>
        <w:rPr>
          <w:b/>
          <w:b/>
        </w:rPr>
      </w:pPr>
      <w:r>
        <w:rPr>
          <w:b/>
        </w:rPr>
      </w:r>
    </w:p>
    <w:p>
      <w:pPr>
        <w:pStyle w:val="Heading7"/>
        <w:tabs>
          <w:tab w:val="clear" w:pos="709"/>
          <w:tab w:val="center" w:pos="1276" w:leader="none"/>
          <w:tab w:val="center" w:pos="2552" w:leader="none"/>
        </w:tabs>
        <w:ind w:left="709" w:hanging="0"/>
        <w:rPr/>
      </w:pPr>
      <w:r>
        <w:rPr/>
        <w:t>Linie kablowe zasilające, sygnalizacyjne i pomiarowe</w:t>
      </w:r>
    </w:p>
    <w:p>
      <w:pPr>
        <w:pStyle w:val="Normal"/>
        <w:ind w:left="709" w:hanging="0"/>
        <w:rPr/>
      </w:pPr>
      <w:r>
        <w:rPr/>
        <w:t>Należy wykonać z kabli elektroenergetycznych miedzianych wielożyłowych o izolacji i powłoce poliwinitowej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4</w:t>
      </w:r>
      <w:r>
        <w:rPr>
          <w:rFonts w:eastAsia="Symbol" w:cs="Symbol" w:ascii="Symbol" w:hAnsi="Symbol"/>
        </w:rPr>
        <w:t></w:t>
      </w:r>
      <w:r>
        <w:rPr/>
        <w:t>9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5</w:t>
      </w:r>
      <w:r>
        <w:rPr>
          <w:rFonts w:eastAsia="Symbol" w:cs="Symbol" w:ascii="Symbol" w:hAnsi="Symbol"/>
        </w:rPr>
        <w:t></w:t>
      </w:r>
      <w:r>
        <w:rPr/>
        <w:t>4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4</w:t>
      </w:r>
      <w:r>
        <w:rPr>
          <w:rFonts w:eastAsia="Symbol" w:cs="Symbol" w:ascii="Symbol" w:hAnsi="Symbol"/>
        </w:rPr>
        <w:t></w:t>
      </w:r>
      <w:r>
        <w:rPr/>
        <w:t>2,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4</w:t>
      </w:r>
      <w:r>
        <w:rPr>
          <w:rFonts w:eastAsia="Symbol" w:cs="Symbol" w:ascii="Symbol" w:hAnsi="Symbol"/>
        </w:rPr>
        <w:t></w:t>
      </w:r>
      <w:r>
        <w:rPr/>
        <w:t>1.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3</w:t>
      </w:r>
      <w:r>
        <w:rPr>
          <w:rFonts w:eastAsia="Symbol" w:cs="Symbol" w:ascii="Symbol" w:hAnsi="Symbol"/>
        </w:rPr>
        <w:t></w:t>
      </w:r>
      <w:r>
        <w:rPr/>
        <w:t>1,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Yżo 3</w:t>
      </w:r>
      <w:r>
        <w:rPr>
          <w:rFonts w:eastAsia="Symbol" w:cs="Symbol" w:ascii="Symbol" w:hAnsi="Symbol"/>
        </w:rPr>
        <w:t></w:t>
      </w:r>
      <w:r>
        <w:rPr/>
        <w:t>4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 4</w:t>
      </w:r>
      <w:r>
        <w:rPr>
          <w:rFonts w:eastAsia="Symbol" w:cs="Symbol" w:ascii="Symbol" w:hAnsi="Symbol"/>
        </w:rPr>
        <w:t></w:t>
      </w:r>
      <w:r>
        <w:rPr/>
        <w:t>1,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 4</w:t>
      </w:r>
      <w:r>
        <w:rPr>
          <w:rFonts w:eastAsia="Symbol" w:cs="Symbol" w:ascii="Symbol" w:hAnsi="Symbol"/>
        </w:rPr>
        <w:t></w:t>
      </w:r>
      <w:r>
        <w:rPr/>
        <w:t>1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 7</w:t>
      </w:r>
      <w:r>
        <w:rPr>
          <w:rFonts w:eastAsia="Symbol" w:cs="Symbol" w:ascii="Symbol" w:hAnsi="Symbol"/>
        </w:rPr>
        <w:t></w:t>
      </w:r>
      <w:r>
        <w:rPr/>
        <w:t>1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 10</w:t>
      </w:r>
      <w:r>
        <w:rPr>
          <w:rFonts w:eastAsia="Symbol" w:cs="Symbol" w:ascii="Symbol" w:hAnsi="Symbol"/>
        </w:rPr>
        <w:t></w:t>
      </w:r>
      <w:r>
        <w:rPr/>
        <w:t>1,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 14</w:t>
      </w:r>
      <w:r>
        <w:rPr>
          <w:rFonts w:eastAsia="Symbol" w:cs="Symbol" w:ascii="Symbol" w:hAnsi="Symbol"/>
        </w:rPr>
        <w:t></w:t>
      </w:r>
      <w:r>
        <w:rPr/>
        <w:t>1,5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kable elektroenergetyczne miedziane wielożyłowe typu YKSYekw 2</w:t>
      </w:r>
      <w:r>
        <w:rPr>
          <w:rFonts w:eastAsia="Symbol" w:cs="Symbol" w:ascii="Symbol" w:hAnsi="Symbol"/>
        </w:rPr>
        <w:t></w:t>
      </w:r>
      <w:r>
        <w:rPr/>
        <w:t>1 m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przewód oponowy przemysłowy miedziany wielożyłowe typu OPdżo 4</w:t>
      </w:r>
      <w:r>
        <w:rPr>
          <w:rFonts w:eastAsia="Symbol" w:cs="Symbol" w:ascii="Symbol" w:hAnsi="Symbol"/>
        </w:rPr>
        <w:t></w:t>
      </w:r>
      <w:r>
        <w:rPr/>
        <w:t>1,5 m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2" w:leader="none"/>
        </w:tabs>
        <w:jc w:val="both"/>
        <w:rPr/>
      </w:pPr>
      <w:r>
        <w:rPr/>
        <w:t>Bednarka stalowa ocynkowana FeZn 25x4mm</w:t>
      </w:r>
    </w:p>
    <w:p>
      <w:pPr>
        <w:pStyle w:val="Normal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Sprzęt</w:t>
      </w:r>
    </w:p>
    <w:p>
      <w:pPr>
        <w:pStyle w:val="Normal"/>
        <w:ind w:left="709" w:hanging="0"/>
        <w:rPr/>
      </w:pPr>
      <w:r>
        <w:rPr/>
        <w:t>Należy używać jedynie odpowiedniego sprzętu, który nie będzie wpływał ujemnie na jakość wykonywanych robót oraz bezpieczeństwo i higienę pracy przy tych robotach. Wymagania te dotyczą również wykonywania czynności pomocniczych takich jak załadunek, transport i rozładunek urządzeń i materiałów itp.</w:t>
      </w:r>
    </w:p>
    <w:p>
      <w:pPr>
        <w:pStyle w:val="Normal"/>
        <w:ind w:left="709" w:hanging="0"/>
        <w:rPr/>
      </w:pPr>
      <w:r>
        <w:rPr/>
        <w:t>Użyty sprzęt musi posiadać akceptację Inżyniera.</w:t>
      </w:r>
    </w:p>
    <w:p>
      <w:pPr>
        <w:pStyle w:val="Normal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Transport</w:t>
      </w:r>
    </w:p>
    <w:p>
      <w:pPr>
        <w:pStyle w:val="Tekstpodstawowywcity2"/>
        <w:rPr/>
      </w:pPr>
      <w:r>
        <w:rPr/>
        <w:t>Jeżeli Dostawca zastosowanych urządzeń lub materiałów nie dostarcza ich na Teren Budowy (loco Budowa) i transport ten pozostaje w gestii Wykonawcy, jak również w przypadku transportu wewnętrznego urządzeń i materiałów na Terenie Budowy, Wykonawca zobowiązany jest zapewnić takie środki transportu, aby odbywał się on zgodnie z warunkami i wytycznymi Producenta transportowanych urządzeń lub materiałów. W szczególności użyte środki transportu nie mogą powodować uszkodzeń, odkształceń, zawilgocenia itp. tych urządzeń i materiałów.</w:t>
      </w:r>
    </w:p>
    <w:p>
      <w:pPr>
        <w:pStyle w:val="Normal"/>
        <w:numPr>
          <w:ilvl w:val="0"/>
          <w:numId w:val="5"/>
        </w:numPr>
        <w:spacing w:before="200" w:after="200"/>
        <w:rPr/>
      </w:pPr>
      <w:r>
        <w:rPr>
          <w:b/>
        </w:rPr>
        <w:t>Wytyczne wykonania robót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Pomiar energii elektrycznej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  <w:sz w:val="28"/>
        </w:rPr>
      </w:pPr>
      <w:r>
        <w:rPr/>
        <w:t xml:space="preserve">Układ pomiarowo-rozliczeniowy zgodnie z technicznymi warunkami przyłączenia do sieci energetycznej zainstalowany będzie w rozdzielnicy RNN w stacji transformatorowej. </w:t>
      </w:r>
    </w:p>
    <w:p>
      <w:pPr>
        <w:pStyle w:val="Normal"/>
        <w:ind w:left="709" w:hanging="0"/>
        <w:rPr/>
      </w:pPr>
      <w:r>
        <w:rPr/>
        <w:t>Rozliczeniowy pomiar energii nie jest przedmiotem niniejszego opracowa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i montaż zasilania podstaw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Oczyszczalnia ścieków zasilona będzie kablem ziemnym YKYżo 4x95mm</w:t>
      </w:r>
      <w:r>
        <w:rPr>
          <w:vertAlign w:val="superscript"/>
        </w:rPr>
        <w:t>2</w:t>
      </w:r>
      <w:r>
        <w:rPr/>
        <w:t xml:space="preserve"> wyprowadzonym z rozdzielnicy nn projektowanej stacji transformatorowej słupowej zlokalizowanej na terenie oczyszczalni. Kabel na terenie oczyszczalni wprowadzony będzie do rozdzielnicy głównej </w:t>
      </w:r>
      <w:r>
        <w:rPr>
          <w:b/>
        </w:rPr>
        <w:t>RGO</w:t>
      </w:r>
      <w:r>
        <w:rPr/>
        <w:t xml:space="preserve"> usytuowanej w pomieszczeniu rozdzielni nn w budynku techniczno-socjalnym. Zasilanie zrealizowane będzie w układzie sieciowym TN-C. W rozdzielnicy głównej </w:t>
      </w:r>
      <w:r>
        <w:rPr>
          <w:b/>
        </w:rPr>
        <w:t>RGO</w:t>
      </w:r>
      <w:r>
        <w:rPr/>
        <w:t xml:space="preserve"> nastąpi rozdział sieci z układu TN-C na TN-S. </w:t>
      </w:r>
      <w:r>
        <w:rPr>
          <w:b/>
          <w:sz w:val="28"/>
        </w:rPr>
        <w:t xml:space="preserve"> </w:t>
      </w:r>
    </w:p>
    <w:p>
      <w:pPr>
        <w:pStyle w:val="Normal"/>
        <w:ind w:left="709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i montaż zasilania rezerwoweg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Ze względu na to, że oczyszczalnia ścieków zasilana będzie jednostronnie oraz na możliwość występowania przerw w dostawie energii dłuższych niż 4 godziny, w celu zwiększenia pewności zasilania, zaprojektowano rezerwowe źródło zasilania z zespołu prądotwórczego w wersji otwartej do zabudowy kontenerowej 10 stopowej z automatycznym rozruchem o mocy znamionowej Q=90kVA, P= 72kW, In=140A. Agregat przystosowany będzie do samoczynnego rozruchu po zaniku napięcia zasilania w sieci energetycznej oraz podaniu zasilania z agregatu na szyny rozdzielnicy głównej RGO. Układ SZR, z opcją „układ obejściowy”, umiejscowiony będzie w szafie Spacial 6000 „Sarel” o wymiarach 2000x600x400mm stanowiącej pole zasilające rozdzielnicy głównej oczyszczaln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W skład kontenerowej elektrowni rezerwowej między innymi wchodzą: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zespół prądotwórczy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czerpnia i wyrzutnia powietrza zabezpieczone żaluzjami od wpływów atmosferycznych i siatką od ptaków i śmieci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przepustnice powietrza na czerpni i wyrzutni otwierane automatycznie siłownikami „Belimo” (zabezpieczają zespół przed wychłodzeniem zimą)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wentylator dachowy sterowany termostatem (zabezpiecza kontener przed przegrzaniem latem)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automatyczny układ p.poż.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tłumik wydechu wraz z kompensatorem ze stali nierdzewnej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układ podgrzewania bloku silnika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akumulatory rozruchowe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prostownik buforowy baterii akumulatorów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wyłącznik główny zespołu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Ze względów technologicznych czas przerwy w dostawie energii elektrycznej nie może przekraczać 2 godzin. Z agregatu przede wszystkim muszą być zasilane urządzenia technologiczne niezbędne do podtrzymania procesów biologicznych oczyszczalni takich jak: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 xml:space="preserve">szafa automatyki ok. 1,5kW 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 xml:space="preserve">pompa ścieków surowych pompowni gł. 15,0kW </w:t>
        <w:tab/>
        <w:tab/>
        <w:t>- 1szt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stacja mechanicznego oczyszczania ścieków  3,0kW</w:t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kontenerowa stacja zlewcza 2,0kW</w:t>
        <w:tab/>
        <w:tab/>
        <w:tab/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pompa ścieków surowych 1,93kW</w:t>
        <w:tab/>
        <w:tab/>
        <w:tab/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mieszadło w zb. uśredniającym 3,9kW</w:t>
        <w:tab/>
        <w:tab/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mieszadło w komorach SBR 4,1kW</w:t>
        <w:tab/>
        <w:tab/>
        <w:tab/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dmuchawa  15,0kW</w:t>
        <w:tab/>
        <w:tab/>
        <w:tab/>
        <w:tab/>
        <w:tab/>
        <w:tab/>
        <w:t>- 2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pompa osadu nadmiernego w SBR  0,83kW</w:t>
        <w:tab/>
        <w:tab/>
        <w:tab/>
        <w:t>- 1szt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napędy zasuw 0,045kW</w:t>
        <w:tab/>
        <w:t xml:space="preserve">                               </w:t>
        <w:tab/>
        <w:tab/>
        <w:t>- 1szt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 xml:space="preserve">koryta spustowe 0,25kW  </w:t>
        <w:tab/>
        <w:tab/>
        <w:tab/>
        <w:tab/>
        <w:tab/>
        <w:t>- 2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mieszadło w zagęszczaczu 0,8kW</w:t>
        <w:tab/>
        <w:tab/>
        <w:tab/>
        <w:tab/>
        <w:t>- 1szt.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instalacja do biologicznej neutralizacji odorów 1,5kW</w:t>
        <w:tab/>
        <w:tab/>
        <w:t>- 1kpl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>oświetlenie terenu 0,9kW</w:t>
      </w:r>
    </w:p>
    <w:p>
      <w:pPr>
        <w:pStyle w:val="Normal"/>
        <w:numPr>
          <w:ilvl w:val="0"/>
          <w:numId w:val="8"/>
        </w:numPr>
        <w:ind w:left="709" w:hanging="0"/>
        <w:rPr>
          <w:b/>
          <w:b/>
        </w:rPr>
      </w:pPr>
      <w:r>
        <w:rPr/>
        <w:t xml:space="preserve">oświetlenie w budyn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i montaż rozdzielnicy głównej RGO wraz z zasilanie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>
          <w:rFonts w:eastAsia="Arial"/>
        </w:rPr>
        <w:t xml:space="preserve">       </w:t>
      </w:r>
      <w:r>
        <w:rPr/>
        <w:t xml:space="preserve">Rozdzielnicę główną oczyszczalni </w:t>
      </w:r>
      <w:r>
        <w:rPr>
          <w:b/>
        </w:rPr>
        <w:t>RGO</w:t>
      </w:r>
      <w:r>
        <w:rPr/>
        <w:t xml:space="preserve"> zaprojektowano jako szafową w typowych obudowach „Spacial 6000” firmy „SAREL”. Szafa nr 1 będzie polem zasilającym wyposażonym w przełącznik obejściowy zasilania, układ SZR, pomiar prądu i napięcia. Pole zasilające kompletnie wyposażone dostarczy, zamontuje i uruchomi producent agregatu prądotwórczego tj. np. firma PPUH HORUS ENERGIA Sp. z o.o. z W-wy.</w:t>
      </w:r>
    </w:p>
    <w:p>
      <w:pPr>
        <w:pStyle w:val="Normal"/>
        <w:ind w:left="709" w:hanging="0"/>
        <w:rPr/>
      </w:pPr>
      <w:r>
        <w:rPr/>
        <w:t>Szafy nr 2 i 3 będą polami odpływowymi.</w:t>
      </w:r>
    </w:p>
    <w:p>
      <w:pPr>
        <w:pStyle w:val="Tekstpodstawowywcity2"/>
        <w:rPr/>
      </w:pPr>
      <w:r>
        <w:rPr/>
        <w:t xml:space="preserve">Rozdzielnicę projektuje się ustawić na typowych podstawach o wysokości 100mm na kanale kablowym rozdzielni w budynku socjalno-technicznym. Rozdzielnicę należy zamontować w taki sposób, aby zostawić rezerwę miejsca pod szafę dla ewentualnej rozbudowy oczyszczalni. </w:t>
      </w:r>
    </w:p>
    <w:p>
      <w:pPr>
        <w:pStyle w:val="Normal"/>
        <w:ind w:left="709" w:hanging="0"/>
        <w:rPr/>
      </w:pPr>
      <w:r>
        <w:rPr/>
        <w:t>Obwody wyjściowe rozdzielnicy połączone będą w system sieciowy TN-S. Rozdzielnica będzie wyposażona w szynę neutralną N (kolor niebieski) i ochronną PE (kolor żółto-zielony). Na drzwiach rozdzielnicy zainstalowana będzie aparatura sterowniczo-pomiarowa zgodnie z rys. nr 3. Na elewacji rozdzielnicy zainstalowany będzie również łącznik krzywkowy do wyboru sterowania oświetleniem zewnętrznym. Włączanie oświetlenia może odbywać się ręcznie lub automatycznie przekaźnikiem zmierzchowym zainstalowanym na budynku.</w:t>
      </w:r>
    </w:p>
    <w:p>
      <w:pPr>
        <w:pStyle w:val="Normal"/>
        <w:ind w:left="709" w:hanging="0"/>
        <w:rPr/>
      </w:pPr>
      <w:r>
        <w:rPr/>
        <w:t>Wewnątrz rozdzielnicy będzie zainstalowana aparatura rozdzielczo-zabezpieczeniowa zgodnie z rys. nr 4.</w:t>
      </w:r>
    </w:p>
    <w:p>
      <w:pPr>
        <w:pStyle w:val="Normal"/>
        <w:ind w:left="709" w:hanging="0"/>
        <w:rPr/>
      </w:pPr>
      <w:r>
        <w:rPr/>
        <w:t xml:space="preserve">Wszystkie kable i przewody wyprowadzone będą z rozdzielnicy </w:t>
      </w:r>
      <w:r>
        <w:rPr>
          <w:b/>
        </w:rPr>
        <w:t>RGO</w:t>
      </w:r>
      <w:r>
        <w:rPr/>
        <w:t xml:space="preserve"> dołem poprzez przepusty kablowe w kanale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i montaż rozdzielnicy oświetleniowej R5 wraz z zasilanie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Rozdzielnica R5 została zaprojektowana w oparciu o katalog Legrand- FAEL Ząbkowice Śląskie.</w:t>
      </w:r>
      <w:r>
        <w:rPr>
          <w:b/>
        </w:rPr>
        <w:t xml:space="preserve"> </w:t>
      </w:r>
      <w:r>
        <w:rPr/>
        <w:t>Jest to rozdzielnica naścienna typu NXL 4x24 z drzwiczkami płaskimi transparentnymi. Rozdzielnica wyposażona jest w rozłącznik izolacyjny serii FR, sygnalizację napięcia za pomocą neonówek. W dolnej części rozdzielnicy zainstalowane będą wyłączniki nadprądowe i różnicowo-prądowe przeznaczone do zasilania obwodów oświetlenia, gniazd wtyczkowych wentylatorów oraz pozostałych odbiorników.</w:t>
      </w:r>
    </w:p>
    <w:p>
      <w:pPr>
        <w:pStyle w:val="Normal"/>
        <w:ind w:left="709" w:hanging="0"/>
        <w:rPr/>
      </w:pPr>
      <w:r>
        <w:rPr/>
        <w:t>Rozdzielnica zainstalowana będzie na ścianie w pomieszczeniu dmuchaw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Układ sterowania</w:t>
      </w:r>
    </w:p>
    <w:p>
      <w:pPr>
        <w:pStyle w:val="Normal"/>
        <w:ind w:left="709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kstpodstawowywcity2"/>
        <w:ind w:left="709" w:firstLine="707"/>
        <w:rPr/>
      </w:pPr>
      <w:r>
        <w:rPr/>
        <w:t>Zaprojektowany układ automatycznego sterowania umożliwia pracę oczyszczalni w cyklu automatycznym z możliwością sterowania ręcznego. Sterowanie ręczne może się odbywać z tablicy zasilająco-sterowniczej zainstalowanej przy urządzeniu lub z klawiatury komputera. Do sterowania automatycznego oczyszczalni przewidziano mikroprocesorowe swobodnie programowalne sterowniki DX-9100-8454 firmy Johnson Controls współpracujące ze sterownikiem nadzorczym N30 i komputerem osobistym PC tworząc system komputerowy pozwalający na sterowanie, wizualizację stanu urządzeń, programowanie oraz odczytywanie i archiwizowanie danych. Na ekranie wyświetlany będzie schemat technologiczny, zbiorcze bilanse mierzonych wielkości analogowych oraz wykresy zmiennych procesowych np. zmiany stężenia tlenu w poszczególnych komorach SBR czy potencjału Redox w ciągu ostatnich kilku godzin. Drukarka podawać będzie raporty o pracy oczyszczalni (np. dobowe ilości ścieków, czas pracy poszczególnych urządzeń, ilości spustów, zużycie energii oraz informacje o wszystkich awariach z miejscem i czasem ich powstania). Wraz ze sterownikiem należy zakupić niezbędny pakiet oprogramowania narzędziowego: MW-M3WHCI-0, MW-GBAPH-0 oraz MW-MTOOLE-0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 xml:space="preserve">Stacja mechanicznego oczyszczania ścieków z sitem i piaskownikiem (sito-piaskownik) jest dostarczana wraz ze zintegrowanym automatycznym systemem sterowania. Do sterowni przekazywany jest sygnał pracy i awarii stacji. </w:t>
      </w:r>
    </w:p>
    <w:p>
      <w:pPr>
        <w:pStyle w:val="Tekstpodstawowywcity2"/>
        <w:rPr/>
      </w:pPr>
      <w:r>
        <w:rPr/>
        <w:t xml:space="preserve">Urządzenie do biologicznej neutralizacji odorów oraz kontenerowa stacja zlewcza dostarczane są z tablicami kontrolno-sterującymi. </w:t>
      </w:r>
    </w:p>
    <w:p>
      <w:pPr>
        <w:pStyle w:val="Normal"/>
        <w:ind w:left="709" w:hanging="0"/>
        <w:rPr/>
      </w:pPr>
      <w:r>
        <w:rPr/>
        <w:t>Rozdzielnice technologiczne R5.1 i R6 są dostarczone w komplecie z urządzeniami stacji odwadniania i higienizacji osadu i zainstalowane zostaną na fundamentach w pomieszczeniu stacji odwadniania osadu.</w:t>
      </w:r>
    </w:p>
    <w:p>
      <w:pPr>
        <w:pStyle w:val="Normal"/>
        <w:ind w:left="709" w:hanging="0"/>
        <w:rPr/>
      </w:pPr>
      <w:r>
        <w:rPr/>
        <w:t>Rozdzielnica R5.2 dostarczona będzie z zestawem hydroforowym i zainstalowana będzie na ramie urządzen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/>
      </w:pPr>
      <w:r>
        <w:rPr>
          <w:b/>
        </w:rPr>
        <w:t>Wykonanie i montaż szafy automatyki</w:t>
      </w:r>
      <w:r>
        <w:rPr/>
        <w:t xml:space="preserve"> </w:t>
      </w:r>
      <w:r>
        <w:rPr>
          <w:b/>
        </w:rPr>
        <w:t>GSA i tablicy synoptycznej TS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firstLine="707"/>
        <w:rPr/>
      </w:pPr>
      <w:r>
        <w:rPr/>
        <w:t xml:space="preserve">Sterownia zlokalizowana będzie w budynku techniczno-socjalnym. W sterowni zainstalowana będzie szafa automatyki </w:t>
      </w:r>
      <w:r>
        <w:rPr>
          <w:b/>
        </w:rPr>
        <w:t>GSA</w:t>
      </w:r>
      <w:r>
        <w:rPr/>
        <w:t xml:space="preserve">, tablica synoptyczna </w:t>
      </w:r>
      <w:r>
        <w:rPr>
          <w:b/>
        </w:rPr>
        <w:t>TS</w:t>
      </w:r>
      <w:r>
        <w:rPr/>
        <w:t xml:space="preserve"> oraz biurko dyspozytorskie z urządzeniami peryferyjnymi.</w:t>
      </w:r>
      <w:r>
        <w:rPr>
          <w:b/>
        </w:rPr>
        <w:t xml:space="preserve"> </w:t>
      </w:r>
      <w:r>
        <w:rPr/>
        <w:t xml:space="preserve">Szafa automatyki </w:t>
      </w:r>
      <w:r>
        <w:rPr>
          <w:b/>
        </w:rPr>
        <w:t xml:space="preserve">GSA </w:t>
      </w:r>
      <w:r>
        <w:rPr/>
        <w:t>wykonana będzie w obudowie typu „Monoblok 18500” firmy „SAREL”. Szafa ustawiona będzie na kanale kablowym na typowym cokole o wys. 100mm. Na elewacji znajdować się będą sterowniki DX, wyświetlacze wielkości mierzonych oraz łącznik wyboru pracy oczyszczalni. Na drzwiach, od strony wewnętrznej zainstalowane będą rozszerzenia sterownika. Wewnątrz zabudowane będą zabezpieczenia, zasilacze, przekaźniki wyjściowe i zaciski montażowe.</w:t>
      </w:r>
    </w:p>
    <w:p>
      <w:pPr>
        <w:pStyle w:val="Normal"/>
        <w:ind w:left="709" w:hanging="0"/>
        <w:rPr/>
      </w:pPr>
      <w:r>
        <w:rPr/>
        <w:t xml:space="preserve">Obok szafy automatyki zainstalowany będzie , UPS i tablica synoptyczna </w:t>
      </w:r>
      <w:r>
        <w:rPr>
          <w:b/>
        </w:rPr>
        <w:t>TS</w:t>
      </w:r>
      <w:r>
        <w:rPr/>
        <w:t xml:space="preserve"> ze schematem</w:t>
      </w:r>
    </w:p>
    <w:p>
      <w:pPr>
        <w:pStyle w:val="Normal"/>
        <w:ind w:left="709" w:hanging="0"/>
        <w:rPr/>
      </w:pPr>
      <w:r>
        <w:rPr/>
        <w:t>technologicznym oczyszczalni wyposażona w aparaturę sygnalizacyjną. Tablica synoptyczna wykonana będzie w szafce o wymiarach (wys. x szer. x gł.) 800x1100x150mm. W tablicy przewidziano sygnalizację pracy i awarii każdego urządzenia technologicznego. Sygnalizacja pracy i awarii urządzeń będzie sygnalizowana jedną diodą LED, która przy pracy normalnej będzie paliła się kolorem zielonym natomiast w przypadku awarii zmieni kolor na czerwony oraz włączy się sygnał akustyczny. Sygnał akustyczny awarii można skasować natomiast lampka zgaśnie dopiero po usunięciu awarii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Instalacje elektryczne w zagęszczaczu osadu nadm. ob. 4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ab/>
        <w:t>Mieszadło w zagęszczaczu wyposażone będzie w typową skrzynkę zasilająco-sterowniczą przez producenta mieszadła. Do pomiaru poziomu osadu w zagęszczaczu przewiduje się zastosowanie ultradźwiękowej sondy poziomu typu MSP 422 firmy „MOBREY”. Do kontroli gęstości osadu zastosowano przetwornik gęstości typu MCU201 z ultradźwiękowym czujnikiem widełkowym 433SD805M1 firmy „MOBREY”. Przetwornik gęstości należy osłonić daszkiem ochronnym z blachy przed bezpośrednimi opadami atmosferycznymi. Przed sondą ultradźwiękową oraz przed przetwornikiem gęstości zainstalować skrzynki rozdzielcze z ochronnikami przepięciowymi. Rurociąg tłoczny osadu nadmiernego w części nadziemnej na zagęszczaczu wraz z przepływomierzem oraz do 1,4m pod ziemią (patrz projekt technologiczny) projektuje się ogrzewać w celu zabezpieczenia go przed zamarzaniem, (kiedy może występować temperatura powietrza poniżej 0</w:t>
      </w:r>
      <w:r>
        <w:rPr>
          <w:vertAlign w:val="superscript"/>
        </w:rPr>
        <w:t>o</w:t>
      </w:r>
      <w:r>
        <w:rPr/>
        <w:t xml:space="preserve">C). Do ogrzewania rurociągu projektuje się zastosować system ogrzewania elektrycznego firmy </w:t>
      </w:r>
    </w:p>
    <w:p>
      <w:pPr>
        <w:pStyle w:val="Normal"/>
        <w:ind w:left="709" w:hanging="0"/>
        <w:rPr/>
      </w:pPr>
      <w:r>
        <w:rPr/>
        <w:t xml:space="preserve">DE-VI przy pomocy kabli grzejnych z możliwością samoczynnego ograniczania mocy </w:t>
      </w:r>
      <w:r>
        <w:rPr>
          <w:b/>
        </w:rPr>
        <w:t>devi-pipeguard 10</w:t>
      </w:r>
      <w:r>
        <w:rPr/>
        <w:t>. Kable zasilające z kablami grzewczymi łączyć w puszkach przyłączowych z tworzywa sztucznego D 9025 z łączówkami firmy „HENSEL”. Na barierce ochronnej pomostu należy zainstalować rozłącznik ogrzewania typu 4G10-10-PK w szczelnej obudowie z tworzywa. Kable na zagęszczaczu należy układać w korytkach kablowych mocowanych do barierki ochronnej pomostu obsługowego. Na ścianie zagęszczacza kable układać w rurkach ochronnych RVS.</w:t>
      </w:r>
    </w:p>
    <w:p>
      <w:pPr>
        <w:pStyle w:val="Normal"/>
        <w:ind w:left="709" w:hanging="0"/>
        <w:rPr/>
      </w:pPr>
      <w:r>
        <w:rPr/>
        <w:t xml:space="preserve">Rurę wodociągową przy stacji mechanicznego oczyszczania ścieków z sitem i piaskownikiem należy ogrzewać kablem grzejnym </w:t>
      </w:r>
      <w:r>
        <w:rPr>
          <w:b/>
        </w:rPr>
        <w:t>devi-pipeguard 10</w:t>
      </w:r>
      <w:r>
        <w:rPr/>
        <w:t xml:space="preserve"> o mocy 40W. Kabel grzejny zasilić ze skrzynki zasilająco-ster. stacji po dodatkowym wyposażeniu jej w wyłącznik różnicowoprądowy i nadmiarowy P312-B-6-30-A firmy „Legrand”.</w:t>
      </w:r>
    </w:p>
    <w:p>
      <w:pPr>
        <w:pStyle w:val="Tekstpodstawowywcity2"/>
        <w:rPr/>
      </w:pPr>
      <w:r>
        <w:rPr/>
        <w:t>System ogrzewania rurociągu należy wykonać zgodnie ze wskazówkami dotyczącymi wykonania instalacji firmy DE-VI Elektroheat Sp. z o.o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Instalacje elektryczne w zbiorniku retencyjno-uśredniającym ob. 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W zbiorniku uśredniającym ścieków zainstalowane będą: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2 pompy zatapialne 9P1, 9P2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mieszadło zatapialne 9M3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sygnalizatory poziomu typu ENM-10 firmy Flygt do zabezpieczenia pomp przed suchobiegiem i sygnalizacji poziomu max.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ultradźwiękowa sonda poziomu typu MSP 422 firmy „MOBREY” do ciągłego pomiaru poziomu ścieków,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tablice zasilająco-sterownicze TP do ręcznego sterowania pomp</w:t>
      </w:r>
    </w:p>
    <w:p>
      <w:pPr>
        <w:pStyle w:val="Normal"/>
        <w:ind w:left="709" w:hanging="0"/>
        <w:rPr/>
      </w:pPr>
      <w:r>
        <w:rPr/>
        <w:t>tablica zasilająco-sterownicza TM do ręcznego sterowania mieszadła.</w:t>
      </w:r>
    </w:p>
    <w:p>
      <w:pPr>
        <w:pStyle w:val="Tekstpodstawowywcity2"/>
        <w:rPr/>
      </w:pPr>
      <w:r>
        <w:rPr/>
        <w:t xml:space="preserve">Pływakowe sygnalizatory poziomu należy łączyć w puszce przyłączeniowej szczelnej z tworzywa sztucznego firmy „HENSEL”. Podejścia kabli do skrzynek przyłączeniowych należy wykonać w rurkach ochronnych RVS. </w:t>
      </w:r>
    </w:p>
    <w:p>
      <w:pPr>
        <w:pStyle w:val="Tekstpodstawowywcity2"/>
        <w:rPr/>
      </w:pPr>
      <w:r>
        <w:rPr/>
        <w:t>Przed sondą ultradźwiękową zainstalować skrzynkę rozdzielczą RN-1x2-55 „Legrand” z ochronnikiem BLITZDUCTOR CT BD 24V nr.919 643 z podstawką nr 919.506 „DEHN”.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Instalacje elektryczne na SBR-ach ob. 3.1 i 3.2 oraz komorze rozdziału ob.2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firstLine="707"/>
        <w:rPr/>
      </w:pPr>
      <w:r>
        <w:rPr/>
        <w:t>Instalacje elektryczne na reaktorach biologicznych SBR należy wykonać z zastosowaniem osprzętu szczelnego. Kable na obiekcie należy układać w korytkach kablowych z blachy ocynkowanej wzdłuż pomostów mocowanych do barierek ochronnych i konstrukcji pomostu. Kable pomiarowe układać w oddzielnych korytkach kablowych.</w:t>
      </w:r>
    </w:p>
    <w:p>
      <w:pPr>
        <w:pStyle w:val="Normal"/>
        <w:ind w:left="709" w:hanging="0"/>
        <w:rPr/>
      </w:pPr>
      <w:r>
        <w:rPr/>
        <w:t>Przy każdym urządzeniu przewiduje się zainstalowanie tablicy zasilająco-sterowniczej mocowanej do barierki ochronnej.</w:t>
      </w:r>
    </w:p>
    <w:p>
      <w:pPr>
        <w:pStyle w:val="Normal"/>
        <w:ind w:left="709" w:hanging="0"/>
        <w:rPr/>
      </w:pPr>
      <w:r>
        <w:rPr/>
        <w:t>Przed przetwornikami pomiarowymi należy zainstalować skrzynki rozdzielcze z tworzywa IP55 „Legrand” z ochronnikami „DEHN”.</w:t>
        <w:tab/>
      </w:r>
    </w:p>
    <w:p>
      <w:pPr>
        <w:pStyle w:val="Normal"/>
        <w:tabs>
          <w:tab w:val="clear" w:pos="709"/>
          <w:tab w:val="left" w:pos="567" w:leader="none"/>
        </w:tabs>
        <w:ind w:left="709" w:hanging="0"/>
        <w:rPr/>
      </w:pPr>
      <w:r>
        <w:rPr/>
        <w:t>Przewody łączące silnik koryta i łączniki zbliżeniowe należy układać na prowadnicy pływaków koryt spustowych. Koryta spustowe wyposażone będą fabrycznie w czujniki indukcyjne do pomiaru górnego i dolnego położenia koryt. Czujniki te należy podłączyć do puszki szczelnej zamontowanej na konstrukcji koryta. Od puszki należy ułożyć przewód typu OPdżo 4x1,5mm</w:t>
      </w:r>
      <w:r>
        <w:rPr>
          <w:vertAlign w:val="superscript"/>
        </w:rPr>
        <w:t>2</w:t>
      </w:r>
      <w:r>
        <w:rPr/>
        <w:t xml:space="preserve"> podłączony do tablicy </w:t>
      </w:r>
      <w:r>
        <w:rPr>
          <w:b/>
          <w:bCs/>
        </w:rPr>
        <w:t>TK</w:t>
      </w:r>
      <w:r>
        <w:rPr/>
        <w:t>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W reaktorach biologicznych SBR zainstalowane będą następujące urządzeni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zasuwy z napędem elektrycznym na dopływie ścieków surowych 2Z1, 2Z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koryta spustowe na pływakach 31K1, 32K1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mieszadła zatapialne 31M2, 32M2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pompy osadu nadmiernego 31P3, 32P3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zasuwy z napędem elektrycznym na dopływie powietrza 31Z4, 32Z4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ind w:left="709" w:hanging="0"/>
        <w:rPr/>
      </w:pPr>
      <w:r>
        <w:rPr/>
        <w:t>ultradźwiękowe sondy poziomu typu MSP 422 firmy „MOBREY” do ciągłego pomiaru poziomu ścieków w reaktorach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ind w:left="709" w:hanging="0"/>
        <w:rPr/>
      </w:pPr>
      <w:r>
        <w:rPr/>
        <w:t>sygnalizatory poziomu typu ENM-10 firmy „Flygt” do sygnalizacji poziomu max.</w:t>
      </w:r>
    </w:p>
    <w:p>
      <w:pPr>
        <w:pStyle w:val="Normal"/>
        <w:numPr>
          <w:ilvl w:val="0"/>
          <w:numId w:val="8"/>
        </w:numPr>
        <w:ind w:left="709" w:right="-1" w:hanging="0"/>
        <w:rPr/>
      </w:pPr>
      <w:r>
        <w:rPr/>
        <w:t>przetworniki pomiarowe tlenu rozpuszczonego w ściekach typu LIQUISYS-M COM253 z sondą pomiarową OXYMAX-W COS41 i armaturą zanurzeniową firmy „Endress+Hauser”,</w:t>
      </w:r>
    </w:p>
    <w:p>
      <w:pPr>
        <w:pStyle w:val="Normal"/>
        <w:numPr>
          <w:ilvl w:val="0"/>
          <w:numId w:val="8"/>
        </w:numPr>
        <w:ind w:left="709" w:right="-1" w:hanging="0"/>
        <w:rPr/>
      </w:pPr>
      <w:r>
        <w:rPr/>
        <w:t>przetworniki pomiarowe potencjału redox LIQUISYS-M CPM253 z elektrodą  pomiarową redoks ORBISINT CPS12 i armaturą zanurzeniową firmy „Endress+Hauser”</w:t>
      </w:r>
    </w:p>
    <w:p>
      <w:pPr>
        <w:pStyle w:val="Normal"/>
        <w:numPr>
          <w:ilvl w:val="0"/>
          <w:numId w:val="8"/>
        </w:numPr>
        <w:ind w:left="709" w:hanging="0"/>
        <w:rPr/>
      </w:pPr>
      <w:r>
        <w:rPr/>
        <w:t>przetworniki pomiarowe do kontroli i sterowania gęstości osadu typu MSM300 z czujnikami MSM300/ST4 firmy „MOBREY”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right="141" w:hanging="0"/>
        <w:rPr/>
      </w:pPr>
      <w:r>
        <w:rPr/>
        <w:t>Do pomiaru przepływu ścieków surowych projektuje się zainstalowanie na rurociągach tłocznych przepływomierzy elektromagnetycznych typu MAG 5100W z przetwornikiem MAG 5000, DN150 w wersji kompaktowej DN150 firmy „Danfoss”.</w:t>
      </w:r>
    </w:p>
    <w:p>
      <w:pPr>
        <w:pStyle w:val="Normal"/>
        <w:ind w:left="709" w:right="141" w:hanging="0"/>
        <w:rPr/>
      </w:pPr>
      <w:r>
        <w:rPr/>
      </w:r>
    </w:p>
    <w:p>
      <w:pPr>
        <w:pStyle w:val="Normal"/>
        <w:ind w:left="709" w:right="141" w:hanging="0"/>
        <w:rPr>
          <w:b/>
          <w:b/>
        </w:rPr>
      </w:pPr>
      <w:r>
        <w:rPr/>
        <w:t>Do pomiaru przepływu ścieków oczyszczonych przy pomocy elektromagnetycznego przepływomierza w wersji kompaktowej firmy „Siemens” typu MAG 5100W z przetwornikiem MAG 5000, DN200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i montaż tablic zasilająco-sterowniczych TP, TM, TM1, TK, TZ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/>
        <w:t xml:space="preserve">Przy każdym urządzeniu technologicznym w terenie przewiduje się zainstalowanie tablicy zasilająco-sterowniczej do miejscowego ręcznego sterowania. Tablice zasilająco-sterownicze wykonane będą w skrzynkach z tworzywa sztucznego typu „Thalassa SAREL” o wymiarach 430x330x200m. Na drzwiach wewnętrznych tablic należy zamontować aparaturę sterowniczo-kontrolną tj.: lampki sygnalizacyjne, łączniki wybory rodzaju pracy, przyciski sterownicze do ręcznego sterowania itp. Wyposażenie tablic zgodnie z rysunkami nr E-69...72. Tablice należy mocować na konstrukcji z kątownika stalowego obok urządzeń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linii zasilających, sterowniczych i pomiar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 xml:space="preserve">Sieć kabli rozdzielczych zaprojektowano z kabli YKY i YKSY o przekrojach żył dobranych do mocy odbiorników. </w:t>
      </w:r>
    </w:p>
    <w:p>
      <w:pPr>
        <w:pStyle w:val="Normal"/>
        <w:ind w:left="709" w:hanging="0"/>
        <w:rPr/>
      </w:pPr>
      <w:r>
        <w:rPr/>
        <w:t>Sieć kabli sygnalizacyjnych zaprojektowano z kabli YKSY o przekrojach żył 1,5mm</w:t>
      </w:r>
      <w:r>
        <w:rPr>
          <w:vertAlign w:val="superscript"/>
        </w:rPr>
        <w:t xml:space="preserve">2 </w:t>
      </w:r>
      <w:r>
        <w:rPr/>
        <w:t>oraz pomiarowych z kabli ekranowanych YKSYekw o przekrojach żył 1mm</w:t>
      </w:r>
      <w:r>
        <w:rPr>
          <w:vertAlign w:val="superscript"/>
        </w:rPr>
        <w:t>2</w:t>
      </w:r>
      <w:r>
        <w:rPr/>
        <w:t xml:space="preserve">. Kable sygnalizacyjne i pomiarowe mogą się ze sobą stykać i należy je układać w wykopie w odległości ok. 250mm od kabli siłowych. Kable układane będą w ziemi na głębokości 0,7m od poziomu zera terenu w podsypce piaskowej 2x10cm z przykryciem folią igielitową koloru niebieskiego. W miejscach skrzyżowania z instalacjami sanitarnymi i innymi urządzeniami podziemnymi oraz przy przechodzeniu pod drogami należy stosować osłony rurowe Arot typu A 110 </w:t>
      </w:r>
      <w:r>
        <w:rPr>
          <w:rFonts w:eastAsia="Symbol" w:cs="Symbol" w:ascii="Symbol" w:hAnsi="Symbol"/>
        </w:rPr>
        <w:t></w:t>
      </w:r>
      <w:r>
        <w:rPr/>
        <w:t xml:space="preserve">=100mm. Przy przechodzeniu pod drogami należy stosować przepusty kablowe typu Arot DKF 110, </w:t>
      </w:r>
      <w:r>
        <w:rPr>
          <w:rFonts w:eastAsia="Technic" w:cs="Technic" w:ascii="Technic" w:hAnsi="Technic"/>
        </w:rPr>
        <w:t></w:t>
      </w:r>
      <w:r>
        <w:rPr/>
        <w:t>110mm. Przy wejściach do obiektów, na załomach trasy, przed przepustami kablowymi na kable należy nałożyć opaski identyfikacyjne z podaniem typu i przekroju kabla oraz kierunków i roku ułożenia. Wzdłuż trasy kabli przewiduje się układać bednarkę stalową ocynkowaną FeZn25x4mm. Do bednarki tej łączone będą wszystkie rury metalowe, słupy oświetleniowe szyny PE w rozdzielnicach oraz większe masy metalowe podziemne.</w:t>
      </w:r>
    </w:p>
    <w:p>
      <w:pPr>
        <w:pStyle w:val="Normal"/>
        <w:ind w:left="709" w:hanging="0"/>
        <w:rPr/>
      </w:pPr>
      <w:r>
        <w:rPr/>
        <w:t>Całość robót kablowych należy wykonać zgodnie z normą PN-76/E-05125.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dodatkowej ochrony przed porażeniem prądem elektrycznym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firstLine="707"/>
        <w:rPr/>
      </w:pPr>
      <w:r>
        <w:rPr/>
        <w:t>Jako dodatkową ochronę przed porażeniem prądem elektrycznym należy zastosować szybkie wyłączenie w układzie sieciowym TN-S. Szybkie wyłączenie należy zrealizować w układzie z wydzielonym przewodem ochronnym PE i neutralnym N z zastosowaniem szybkich wyłączników różnicowoprądowych o czułości 30mA zainstalowanych na odpływach w skrzynkach zasilająco-sterowniczych poszczególnych urządzeń elektrycznych. Ochronie podlegają wszystkie urządzenia i odbiorniki elektryczne. Przewodu ochronnego nie można przerywać. Należy zwrócić uwagę na odpowiedni kolor stosowanych żył kabli i przewodów.</w:t>
      </w:r>
    </w:p>
    <w:p>
      <w:pPr>
        <w:pStyle w:val="Normal"/>
        <w:ind w:left="709" w:hanging="0"/>
        <w:rPr/>
      </w:pPr>
      <w:r>
        <w:rPr/>
        <w:t>Całość instalacji ochronnej wykonać zgodnie z obowiązującą normą IEC 60364-4-41:2000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agistrala połączeń wyrównawczych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 xml:space="preserve">Na terenie oczyszczalni przewiduje się również zastosowanie głównych oraz miejscowych połączeń wyrównawczych. Magistralę połączeń wyrównawczych projektuje się wykonać z bednarki stalowej ocynkowanej FeZn 25x4mm układanego w ziemi w wykopie kablowym obok kabli. Połączeniom wyrównawczym podlegają części przewodzące dostępne i obce. Do uziomu wyrównawczego należy łączyć: obudowy metalowe oraz szyny ochronne rozdzielnic oraz zaciski ochronne rozdzielnic i tablic elektrycznych, wszystkie metalowe obudowy urządzeń technologicznych, metalowe barierki pomostów, metalowe rurociągi technologiczne itp. </w:t>
      </w:r>
    </w:p>
    <w:p>
      <w:pPr>
        <w:pStyle w:val="Tekstpodstawowywcity2"/>
        <w:rPr/>
      </w:pPr>
      <w:r>
        <w:rPr/>
        <w:t xml:space="preserve">W budynku socjalno-technicznym wykonać połączenia wyrównawcze w pomieszczeniach: stacji odwadniania i higienizacji osadu, stacji dmuchaw i w rozdzielni. Połączenia wyrównawcze wykonać w postaci bednarki stalowej ocynkowanej 25x3mm zamocowanej na ścianie na wys. ok. 30cm od posadzki na uchwytach dystansowych pomalowana w żółto-zielone pacy. Do uziomu tego łączyć obudowy metalowe urządzeń technologicznych, obudowy i zaciski ochronne rozdzielnicy głównej </w:t>
      </w:r>
      <w:r>
        <w:rPr>
          <w:b/>
          <w:bCs/>
        </w:rPr>
        <w:t>RGO</w:t>
      </w:r>
      <w:r>
        <w:rPr/>
        <w:t>, szaf zasilająco-sterowniczych urządzeń technologicznych, instalacje odgromową budynku it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ontaż urządzeń do ochrony przeciwprzepięciowej</w:t>
      </w:r>
    </w:p>
    <w:p>
      <w:pPr>
        <w:pStyle w:val="Tekstpodstawowywcity2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 xml:space="preserve">Urządzenia rozdzielcze należy wyposażyć w ochronę przed przepięciami atmosferycznymi i łączeniowymi. W rozdzielnicy głównej </w:t>
      </w:r>
      <w:r>
        <w:rPr>
          <w:b/>
          <w:bCs/>
        </w:rPr>
        <w:t>RGO</w:t>
      </w:r>
      <w:r>
        <w:rPr/>
        <w:t xml:space="preserve"> zainstalowana będzie ochrona przeciwprzepięciowa instalacji odbiorczej ogranicznikiem hybrydowym klasy B+C typu DEHNventil TNS. W budynku administracyjno-technicznym w rozdzielnicy </w:t>
      </w:r>
      <w:r>
        <w:rPr>
          <w:b/>
          <w:bCs/>
        </w:rPr>
        <w:t>R5</w:t>
      </w:r>
      <w:r>
        <w:rPr/>
        <w:t xml:space="preserve"> jako drugi stopień ochrony przed przepięciami należy zastosować ograniczniki przepięć II klasy z zastosowaniem ochronników DEHNguard TNS. Na sygnałach analogowych na wyjściu ze sterownika oraz przed przetwornikiem zainstalowane będą ochronniki BLITZDUCTOR CT BD 24V nr.919 643 z podstawką nr 919.506  „DEHN”. Na liniach zasilających przetworników 230VAC zainstalowane będą ochronniki DEHNrail 230. 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Wykonanie robót elektrycznych wewnętrznych</w:t>
      </w:r>
    </w:p>
    <w:p>
      <w:pPr>
        <w:pStyle w:val="Tekstpodstawowywcity2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/>
      </w:pPr>
      <w:r>
        <w:rPr/>
        <w:t>Roboty elektryczne wewnętrzne należy wykonać w budynku socjalno-technicznym ob. 5.1, 5.2 i 5.2.</w:t>
      </w:r>
    </w:p>
    <w:p>
      <w:pPr>
        <w:pStyle w:val="Tekstpodstawowywcity2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16.1 Instalacje siły</w:t>
      </w:r>
    </w:p>
    <w:p>
      <w:pPr>
        <w:pStyle w:val="Normal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rPr/>
      </w:pPr>
      <w:r>
        <w:rPr/>
        <w:t>Instalacje siłowe powinny być dostosowane do potrzeb technologicznych, wymagań zawartych w PN-IEC 60364-2000 – Instalacje elektryczne w obiektach budowlanych oraz w przepisach PBUE. Należy je wykonać w systemie sieciowym TN-S. W miejscach narażonych mechanicznie kable należy osłonić rurkami PCV.</w:t>
      </w:r>
    </w:p>
    <w:p>
      <w:pPr>
        <w:pStyle w:val="Normal"/>
        <w:ind w:left="709" w:hanging="0"/>
        <w:rPr>
          <w:u w:val="single"/>
        </w:rPr>
      </w:pPr>
      <w:r>
        <w:rPr>
          <w:u w:val="single"/>
        </w:rPr>
        <w:t>Budynek socjalno-techniczny</w:t>
      </w:r>
    </w:p>
    <w:p>
      <w:pPr>
        <w:pStyle w:val="Normal"/>
        <w:ind w:left="709" w:hanging="0"/>
        <w:rPr/>
      </w:pPr>
      <w:r>
        <w:rPr/>
        <w:t>Instalacja siły obejmuje zasilanie dmuchaw, wentylatorów wyciągowych, zasilanie rozdzielnic technologicznych instalacji higienizacji i odwadniania osadu. Instalacja siły wykonana będzie przewodami typu YDYżo, YKYżo i YKYeky-żo układanymi w korytkach instalacyjnych stalowych ocynkowanych mocowanych na ścianie. Podejścia kabli do dmuchaw należy wykonać w rurach ułożonych w posadzce. Na ścianie obok dmuchaw zainstalować wyłączniki remontowe silników dmuchaw i wentylatorów chłodzących.</w:t>
      </w:r>
    </w:p>
    <w:p>
      <w:pPr>
        <w:pStyle w:val="Normal"/>
        <w:ind w:left="709" w:hanging="0"/>
        <w:rPr/>
      </w:pPr>
      <w:r>
        <w:rPr/>
        <w:t>Wspólnie z kablami siłowymi należy układać kable sterownicze typu YKSY.</w:t>
      </w:r>
    </w:p>
    <w:p>
      <w:pPr>
        <w:pStyle w:val="Normal"/>
        <w:ind w:left="709" w:hanging="0"/>
        <w:rPr/>
      </w:pPr>
      <w:r>
        <w:rPr/>
        <w:t>Wentylatory dachowe załączane będą poprzez wyłączniki silnikowe M611 w obudowie GJ rozmieszczone w pomieszczeniach wentylowanych.</w:t>
      </w:r>
    </w:p>
    <w:p>
      <w:pPr>
        <w:pStyle w:val="Tekstpodstawowywcity2"/>
        <w:rPr/>
      </w:pPr>
      <w:r>
        <w:rPr/>
        <w:t>Rozdzielnice technologiczne R5.1 i R6 są dostarczone w komplecie z urządzeniami stacji odwadniania i higienizacji osadu i zainstalowane zostaną na fundamentach w pomieszczeniu stacji odwadniania osadu.</w:t>
      </w:r>
    </w:p>
    <w:p>
      <w:pPr>
        <w:pStyle w:val="Normal"/>
        <w:ind w:left="709" w:hanging="0"/>
        <w:rPr/>
      </w:pPr>
      <w:r>
        <w:rPr/>
        <w:t>Rozdzielnica R5.2 dostarczona będzie z zestawem hydroforowym i zainstalowana będzie na ramie urządzenia.</w:t>
      </w:r>
    </w:p>
    <w:p>
      <w:pPr>
        <w:pStyle w:val="Normal"/>
        <w:ind w:left="709" w:hanging="0"/>
        <w:rPr/>
      </w:pPr>
      <w:r>
        <w:rPr/>
        <w:t>Dla rozdzielnic R5.1, R5.2 i R6 przewiduje się podejście przewodów zasilania i sygnalizacji  od góry.</w:t>
      </w:r>
    </w:p>
    <w:p>
      <w:pPr>
        <w:pStyle w:val="Normal"/>
        <w:ind w:left="709" w:hanging="0"/>
        <w:rPr/>
      </w:pPr>
      <w:r>
        <w:rPr/>
        <w:t>Trasy kabli w ciągach korytek stalowych ocynkowanych oraz lokalizację odbiorników, gniazd i wyłączników przedstawia rys. nr E-5.</w:t>
      </w:r>
    </w:p>
    <w:p>
      <w:pPr>
        <w:pStyle w:val="Tekstpodstawowywcity2"/>
        <w:ind w:left="0" w:hanging="0"/>
        <w:rPr/>
      </w:pPr>
      <w:r>
        <w:rPr/>
      </w:r>
    </w:p>
    <w:p>
      <w:pPr>
        <w:pStyle w:val="Tekstpodstawowy3"/>
        <w:rPr>
          <w:bCs/>
        </w:rPr>
      </w:pPr>
      <w:r>
        <w:rPr>
          <w:bCs/>
        </w:rPr>
        <w:t>5.16.2 Instalacje oświetlenia i gniazd 230V.</w:t>
      </w:r>
    </w:p>
    <w:p>
      <w:pPr>
        <w:pStyle w:val="Tekstpodstawowy3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/>
        <w:t>Natężenie oświetlenia w poszczególnych pomieszczeniach przyjęto zgodnie z normą PN-84/E-02033 – Oświetlenie wnętrz światłem elektrycznym. W obiektach przewidziano oświetlenie awaryjne z modułem awaryjnym do 1h.</w:t>
      </w:r>
    </w:p>
    <w:p>
      <w:pPr>
        <w:pStyle w:val="Heading7"/>
        <w:numPr>
          <w:ilvl w:val="0"/>
          <w:numId w:val="0"/>
        </w:numPr>
        <w:tabs>
          <w:tab w:val="clear" w:pos="709"/>
        </w:tabs>
        <w:ind w:left="709" w:hanging="0"/>
        <w:rPr>
          <w:rFonts w:cs="Arial"/>
        </w:rPr>
      </w:pPr>
      <w:r>
        <w:rPr/>
        <w:t>Budynek socjalno-techniczny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cs="Arial"/>
        </w:rPr>
        <w:t xml:space="preserve">Instalacja elektryczna oświetlenia i gniazd wtyczkowych 230V zasilana będzie z rozdzielnicy </w:t>
      </w:r>
      <w:r>
        <w:rPr>
          <w:rFonts w:cs="Arial"/>
          <w:b/>
        </w:rPr>
        <w:t xml:space="preserve">R5 </w:t>
      </w:r>
      <w:r>
        <w:rPr>
          <w:rFonts w:cs="Arial"/>
        </w:rPr>
        <w:t xml:space="preserve">i wykonana będzie przewodem YDYp w tynku. Gniazda przeznaczone do ogrzewania pomieszczeń należy specjalnie wyodrębnić i oznakować. Oświetlenie wewnętrzne w części technicznej zrealizowane będzie za pomocą opraw świetlówkowych typu OPK-236 „FAREL”. W pomieszczeniu dmuchaw oprawy zainstalowane będą na ścianie na wysokości ok. 2,5m od posadzki natomiast w pomieszczeniu rozdzielni na suficie. 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rFonts w:cs="Arial"/>
        </w:rPr>
        <w:t>Instalacja gniazd wtyczkowych 230VAC wykonana będzie przewodem YDYżo 3x2,5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natomiast instalacja oświetleniowa przewodem YDYżo 3(4)x1,5mm</w:t>
      </w:r>
      <w:r>
        <w:rPr>
          <w:rFonts w:cs="Arial"/>
          <w:vertAlign w:val="superscript"/>
        </w:rPr>
        <w:t>2</w:t>
      </w:r>
      <w:r>
        <w:rPr>
          <w:rFonts w:cs="Arial"/>
        </w:rPr>
        <w:t>. Stosować osprzęt szczelny koloru białego firmy „ELDA Szczecinek”.</w:t>
      </w:r>
    </w:p>
    <w:p>
      <w:pPr>
        <w:pStyle w:val="Normal"/>
        <w:numPr>
          <w:ilvl w:val="0"/>
          <w:numId w:val="0"/>
        </w:numPr>
        <w:ind w:left="70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Tekstpodstawowy3"/>
        <w:rPr>
          <w:bCs/>
        </w:rPr>
      </w:pPr>
      <w:r>
        <w:rPr>
          <w:bCs/>
        </w:rPr>
        <w:t>5.16.3 Instalacja odgromowa.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/>
      </w:pPr>
      <w:r>
        <w:rPr/>
        <w:t>Obiekty kubaturowe chronione będą od wyładowań atmosferycznych zgodnie z wymogami normy PN-IEC 60364-4-443:1999 „Ochrona przed przepięciami atmosferycznymi lub łączeniowymi”.</w:t>
      </w:r>
    </w:p>
    <w:p>
      <w:pPr>
        <w:pStyle w:val="Normal"/>
        <w:numPr>
          <w:ilvl w:val="0"/>
          <w:numId w:val="0"/>
        </w:numPr>
        <w:ind w:left="709" w:hanging="0"/>
        <w:rPr>
          <w:rFonts w:cs="Arial"/>
        </w:rPr>
      </w:pPr>
      <w:r>
        <w:rPr>
          <w:rFonts w:cs="Arial"/>
        </w:rPr>
        <w:t>Wokół budynku przewiduje się wykonać uziom otokowy z bednarki FeZn 25x4mm na głębokości 0,6m od terenu w odległości ok. 1,5m od ścian budynku.</w:t>
      </w:r>
    </w:p>
    <w:p>
      <w:pPr>
        <w:pStyle w:val="Normal"/>
        <w:numPr>
          <w:ilvl w:val="0"/>
          <w:numId w:val="0"/>
        </w:numPr>
        <w:ind w:left="709" w:hanging="0"/>
        <w:rPr>
          <w:bCs/>
        </w:rPr>
      </w:pPr>
      <w:r>
        <w:rPr>
          <w:rFonts w:cs="Arial"/>
        </w:rPr>
        <w:t xml:space="preserve">Na dachu budynku należy wykonać zwód poziomy niski, nieizolowany z drutu stalowego ocynkowanego FeZn </w:t>
      </w:r>
      <w:r>
        <w:rPr>
          <w:rFonts w:cs="Arial" w:ascii="Symbol" w:hAnsi="Symbol"/>
          <w:sz w:val="24"/>
        </w:rPr>
        <w:t>f</w:t>
      </w:r>
      <w:r>
        <w:rPr>
          <w:rFonts w:cs="Arial"/>
        </w:rPr>
        <w:t xml:space="preserve">8mm na uchwytach dystansowych. Złącza kontrolne instalować na wysokości 1,8m od poziomu terenu. Wszystkie metalowe elementy wystające ponad dach należy przyłączyć do uziomu poziomego na dachu. Przy skrzyżowaniu kabli energetycznych z otokiem bednarkę prowadzić w rurze PCV </w:t>
      </w:r>
      <w:r>
        <w:rPr>
          <w:rFonts w:cs="Arial" w:ascii="Symbol" w:hAnsi="Symbol"/>
          <w:sz w:val="24"/>
        </w:rPr>
        <w:t>f</w:t>
      </w:r>
      <w:r>
        <w:rPr>
          <w:rFonts w:cs="Arial"/>
        </w:rPr>
        <w:t>100. Połączenia przewodów odprowadzających z uziomem wykonane będą poprzez spawanie. Miejsca spawania zabezpieczyć lakierem asfaltowym.</w:t>
      </w:r>
    </w:p>
    <w:p>
      <w:pPr>
        <w:pStyle w:val="Normal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Kody CPV.</w:t>
      </w:r>
    </w:p>
    <w:p>
      <w:pPr>
        <w:pStyle w:val="Normal"/>
        <w:ind w:left="709" w:hanging="0"/>
        <w:rPr/>
      </w:pPr>
      <w:r>
        <w:rPr/>
        <w:t>45311100-1 ; Układanie przewodów izolowanych</w:t>
      </w:r>
    </w:p>
    <w:p>
      <w:pPr>
        <w:pStyle w:val="Normal"/>
        <w:ind w:left="709" w:hanging="0"/>
        <w:rPr/>
      </w:pPr>
      <w:r>
        <w:rPr/>
        <w:t>45314320-0 ; Układanie przewodów izolowanych i osprzętu instalacyjnego</w:t>
      </w:r>
    </w:p>
    <w:p>
      <w:pPr>
        <w:pStyle w:val="Normal"/>
        <w:ind w:left="709" w:hanging="0"/>
        <w:rPr/>
      </w:pPr>
      <w:r>
        <w:rPr/>
        <w:t>45315700-5 ; Instalowanie urządzeń rozdzielczych i aparatów elektrycznych n.n.</w:t>
      </w:r>
    </w:p>
    <w:p>
      <w:pPr>
        <w:pStyle w:val="Normal"/>
        <w:ind w:left="709" w:hanging="0"/>
        <w:rPr/>
      </w:pPr>
      <w:r>
        <w:rPr/>
        <w:t>45311200-2 ; Montaż opraw oświetleniowych</w:t>
      </w:r>
    </w:p>
    <w:p>
      <w:pPr>
        <w:pStyle w:val="Normal"/>
        <w:ind w:left="709" w:hanging="0"/>
        <w:rPr/>
      </w:pPr>
      <w:r>
        <w:rPr/>
        <w:t>45312310-3 ; Montaż instalacji odgromowych, uziemień i przewodów wyrównawczych</w:t>
      </w:r>
    </w:p>
    <w:p>
      <w:pPr>
        <w:pStyle w:val="Normal"/>
        <w:ind w:left="709" w:hanging="0"/>
        <w:rPr/>
      </w:pPr>
      <w:r>
        <w:rPr/>
        <w:t>45311000-0 ; Montaż konstrukcji wsporczych</w:t>
      </w:r>
    </w:p>
    <w:p>
      <w:pPr>
        <w:pStyle w:val="Normal"/>
        <w:ind w:left="709" w:hanging="0"/>
        <w:rPr/>
      </w:pPr>
      <w:r>
        <w:rPr/>
        <w:t>45310000-0 ; Prace uzupełniające, badania odbiorcze, pomiary</w:t>
      </w:r>
    </w:p>
    <w:p>
      <w:pPr>
        <w:pStyle w:val="Normal"/>
        <w:ind w:left="709" w:hanging="0"/>
        <w:rPr/>
      </w:pPr>
      <w:r>
        <w:rPr/>
        <w:t xml:space="preserve">45316110-9 ; Linie oświetlenia zewnętrznego, sygnalizacja uliczna, znaki drogowe </w:t>
      </w:r>
    </w:p>
    <w:p>
      <w:pPr>
        <w:pStyle w:val="Normal"/>
        <w:ind w:left="709" w:hanging="0"/>
        <w:rPr/>
      </w:pPr>
      <w:r>
        <w:rPr/>
        <w:t>45231400-9 ; Układanie elektroenergetycznych linii kablowych</w:t>
      </w:r>
    </w:p>
    <w:p>
      <w:pPr>
        <w:pStyle w:val="Normal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Kontrola jakości robót.</w:t>
      </w:r>
    </w:p>
    <w:p>
      <w:pPr>
        <w:pStyle w:val="Normal"/>
        <w:ind w:left="709" w:hanging="0"/>
        <w:rPr/>
      </w:pPr>
      <w:r>
        <w:rPr/>
        <w:t>Wykonawca jest odpowiedzialny za pełną kontrolę jakości używanych materiałów oraz prowadzonych robót (zarówno w fazie przygotowania, jak również na etapie ich wykonania).</w:t>
      </w:r>
    </w:p>
    <w:p>
      <w:pPr>
        <w:pStyle w:val="Normal"/>
        <w:ind w:left="709" w:hanging="0"/>
        <w:rPr/>
      </w:pPr>
      <w:r>
        <w:rPr/>
        <w:t>Wykonawca zapewni odpowiedni system kontroli włączając w to: odpowiednio przeszkolony personel, sprzęt, zaopatrzenie i wszystkie urządzenia niezbędne do wykonania pomiarów,  pobierania próbek oraz badań materiałów i robót.</w:t>
      </w:r>
    </w:p>
    <w:p>
      <w:pPr>
        <w:pStyle w:val="Normal"/>
        <w:ind w:left="709" w:hanging="0"/>
        <w:rPr/>
      </w:pPr>
      <w:r>
        <w:rPr/>
        <w:t>Rodzaj i sposób wykonywania poszczególnych badań i testów musi być zgodny z obowiązującymi polskimi przepisami i normami.</w:t>
      </w:r>
    </w:p>
    <w:p>
      <w:pPr>
        <w:pStyle w:val="Normal"/>
        <w:ind w:left="709" w:hanging="0"/>
        <w:rPr/>
      </w:pPr>
      <w:r>
        <w:rPr/>
        <w:t>Wszystkie elementy robót instalacji elektrycznych podlegają sprawdzeniu w zakresi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zgodności z dokumentacją i przepisam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poprawnego montaż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kompletności wyposaż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poprawności oznaczen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braku widocznych uszkodzeń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należytego stanu izolacj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93" w:leader="none"/>
        </w:tabs>
        <w:ind w:left="1446" w:hanging="737"/>
        <w:rPr/>
      </w:pPr>
      <w:r>
        <w:rPr/>
        <w:t>skuteczności ochrony od porażeń.</w:t>
      </w:r>
    </w:p>
    <w:p>
      <w:pPr>
        <w:pStyle w:val="Tekstpodstawowywcity2"/>
        <w:rPr/>
      </w:pPr>
      <w:r>
        <w:rPr/>
        <w:t>Po wykonaniu instalacji uziemiającej należy dokonać sprawdzenia stanu połączeń oraz wykonać pomiary jej rezystancji. Wartości pomierzonych rezystancji powinny być mniejsze lub równe wartościom podanym w Dokumentacji Projektowej.</w:t>
      </w:r>
    </w:p>
    <w:p>
      <w:pPr>
        <w:pStyle w:val="TextBodyIndent"/>
        <w:ind w:left="709" w:hanging="0"/>
        <w:rPr/>
      </w:pPr>
      <w:r>
        <w:rPr/>
        <w:t>Zgodnie z zarządzeniem dyrektora Polskiego Centrum Badań i Certyfikacji z 28 marca 1997 r. (MP nr 22 z 1997 r. poz. 216), wszystkie zastosowane w ramach instalacji elektroenergetycznych urządzenia, aparaty, osprzęt, kable i przewody muszą posiadać aktualny certyfikat na znak bezpieczeństwa oraz odpowiednie atesty i świadectwa dopuszczenia.</w:t>
      </w:r>
    </w:p>
    <w:p>
      <w:pPr>
        <w:pStyle w:val="Normal"/>
        <w:keepNext w:val="true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Odbiór robót</w:t>
      </w:r>
    </w:p>
    <w:p>
      <w:pPr>
        <w:pStyle w:val="Normal"/>
        <w:ind w:left="709" w:hanging="0"/>
        <w:rPr/>
      </w:pPr>
      <w:r>
        <w:rPr/>
        <w:t>W ramach każdego z rodzajów robót wymaga się wykonania wszystkich prac, niezbędnych do realizacji zadań wyszczególnionych w niniejszej ST, w tym m.in. poniższych czynności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wykonanie linii kablowych zewnętrzny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wyznaczenie trasy wykop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odspojenie gruntu, wydobycie go i złożenie na odkład lub załadowani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odwiezienie go na zaakceptowane przez Inżyniera miejsce w obrębie Terenu Budowy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odwodnienie wykopu (jeżeli będzie to niezbędne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dostarczenie niezbędnych materiałów, urządzeń i przetworników pomiarowych (w tym kabli, szafek zasilających i sterowniczych, aparatury kontrolno-pomiarowej, itp.)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montaż kabli, urządzeń i szafek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wbudowanie zaakceptowanego przez Inżyniera materiału zasypki w stanie optymalnej wilgotnośc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zagęszczenie grunt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oczyszczenie stanowiska pracy wraz z usunięciem odpadów będących własnością Wykonawcy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uporządkowanie terenu wokół wykop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przeprowadzenie wymaganych prób i pomiar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4"/>
        <w:rPr/>
      </w:pPr>
      <w:r>
        <w:rPr/>
        <w:t>wykonanie linii kablowych wewnętrznych i montaż urząd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przeprowadzenie wymaganych prób i pomiar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276" w:hanging="283"/>
        <w:rPr/>
      </w:pPr>
      <w:r>
        <w:rPr/>
        <w:t>przeprowadzenie regulacji napędów, styczników, rozłączników, przetworników itp.</w:t>
      </w:r>
    </w:p>
    <w:p>
      <w:pPr>
        <w:pStyle w:val="Normal"/>
        <w:ind w:left="709" w:hanging="0"/>
        <w:rPr/>
      </w:pPr>
      <w:r>
        <w:rPr/>
        <w:t>Roboty uznaje się za zakończone, jeżeli zostały wykonane zgodnie z Dokumentacją Projektową, niniejszą ST, wymaganiami Inżyniera i ewentualnymi wpisami w Dzienniku Budowy oraz wszystkie wymagane próby i pomiary dały wyniki pozytywne z uwzględnieniem dopuszczalnych tolerancji.</w:t>
      </w:r>
    </w:p>
    <w:p>
      <w:pPr>
        <w:pStyle w:val="Normal"/>
        <w:ind w:left="709" w:hanging="0"/>
        <w:rPr/>
      </w:pPr>
      <w:r>
        <w:rPr/>
        <w:t>Odbioru robót zanikających lub ulegających zakryciu (jak w przypadku linii kablowych zewnętrznych) należy dokonać w czasie umożliwiającym wykonanie korekt i poprawek bez hamowania ogólnego postępu robót.</w:t>
      </w:r>
    </w:p>
    <w:p>
      <w:pPr>
        <w:pStyle w:val="Normal"/>
        <w:keepNext w:val="true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Odbiór końcowy</w:t>
      </w:r>
    </w:p>
    <w:p>
      <w:pPr>
        <w:pStyle w:val="Normal"/>
        <w:ind w:left="709" w:hanging="0"/>
        <w:rPr/>
      </w:pPr>
      <w:r>
        <w:rPr/>
        <w:t>Odbiór końcowy polega na ostatecznej kontroli zakończonych robót oraz wykonaniu prób poprawności działania zainstalowanych urządzeń w obecności przedstawiciela Zamawiającego.</w:t>
      </w:r>
    </w:p>
    <w:p>
      <w:pPr>
        <w:pStyle w:val="Normal"/>
        <w:ind w:left="709" w:hanging="0"/>
        <w:rPr/>
      </w:pPr>
      <w:r>
        <w:rPr/>
        <w:t>Przy odbiorze końcowym Wykonawca zobowiązany jest przekazać Zamawiającemu wszystkie dokumenty wymagane odpowiednimi przepisami, w tym przede wszystkim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Dokumentację Powykonawczą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świadectwa jakości, aprobaty techniczne itp. użytych materiałów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dokumentacje techniczno-ruchowe, karty gwarancyjne, protokoły odbioru technicznego itp. zamontowanych urządzeń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protokół robót zanikających i ulegających zakryciu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protokoły z odbiorów częściowych, międzyoperacyjnych itp.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protokoły z dokonanych pomiarów i inwentaryzacji powykonawczy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protokoły z przeprowadzonych prób urządzeń i instalacji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instrukcję współpracy agregatu prądotwórczego z siecią elektroenergetyczną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instrukcję pracy systemu automatycznego sterowani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ind w:left="1134" w:hanging="425"/>
        <w:rPr/>
      </w:pPr>
      <w:r>
        <w:rPr/>
        <w:t>protokół z odbioru końcowego.</w:t>
      </w:r>
    </w:p>
    <w:p>
      <w:pPr>
        <w:pStyle w:val="Normal"/>
        <w:numPr>
          <w:ilvl w:val="0"/>
          <w:numId w:val="5"/>
        </w:numPr>
        <w:spacing w:before="200" w:after="200"/>
        <w:rPr>
          <w:b/>
          <w:b/>
        </w:rPr>
      </w:pPr>
      <w:r>
        <w:rPr>
          <w:b/>
        </w:rPr>
        <w:t>Przepisy i normy związa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573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02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Heading8"/>
              <w:rPr>
                <w:bCs/>
              </w:rPr>
            </w:pPr>
            <w:r>
              <w:rPr>
                <w:bCs/>
              </w:rPr>
              <w:t>Numer norm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8"/>
              <w:rPr>
                <w:bCs/>
              </w:rPr>
            </w:pPr>
            <w:r>
              <w:rPr>
                <w:bCs/>
              </w:rPr>
              <w:t>Tytuł normy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14-1: 2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2835"/>
              <w:rPr/>
            </w:pPr>
            <w:r>
              <w:rPr/>
              <w:tab/>
              <w:t>Instalacje elektryczne w obiektach budowlanych. Zakres, przedmiot i wymagania podstawow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81: 1994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Ochrona dla zapewnienia bezpieczeństwa. Dobór środków ochrony w zależności od wpływów zewnętrznych. Wybór środków ochrony przeciwporażeniowej w zależności od wpływów zewnętrznych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82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Ochrona dla zapewnienia bezpieczeństwa. Dobór środków ochrony w zależności od wpływów zewnętrznych. Ochrona przeciwpożaro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3: 20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Ustalenie ogólnych charakterystyk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41: 20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chrona przeciwporażenio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42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chrona przed skutkami oddziaływania cieplnego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6/E-05125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Elektroenergetyczne i sygnalizacyjne linie kablowe. </w:t>
            </w:r>
          </w:p>
          <w:p>
            <w:pPr>
              <w:pStyle w:val="Normal"/>
              <w:ind w:left="72" w:hanging="0"/>
              <w:rPr/>
            </w:pPr>
            <w:r>
              <w:rPr/>
              <w:t>Projektowanie i budo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E-01002: 1997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Słownik terminologiczny elektryki. Kable i przewody elektrycz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0/E-791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zewody elektryczne. Pakowanie, przechowywanie i transport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90/E-0502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Oznaczenia identyfikacyjne przewodów elektrycznych </w:t>
            </w:r>
          </w:p>
          <w:p>
            <w:pPr>
              <w:pStyle w:val="Normal"/>
              <w:ind w:left="72" w:hanging="0"/>
              <w:rPr/>
            </w:pPr>
            <w:r>
              <w:rPr/>
              <w:t>barwami i cyfram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91/E-901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zewody elektroenergetyczne ogólnego przeznaczenia do odbiorników ruchomych i przenośnych. Ogólne wymagania i badani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87/E-900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zewody elektroenergetyczne ogólnego przeznaczenia do układania na stałe. Ogólne wymagania i badani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93/E-9040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Kable elektroenergetyczne i sygnalizacyjne. Kable </w:t>
            </w:r>
          </w:p>
          <w:p>
            <w:pPr>
              <w:pStyle w:val="Normal"/>
              <w:ind w:left="72" w:hanging="0"/>
              <w:rPr/>
            </w:pPr>
            <w:r>
              <w:rPr/>
              <w:t>elektroenergetyczne na napięcie znam. 0,6/1kV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4/E-90184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Przewody wielożyłowe w izolacji polwinitowej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E-0203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Oświetlenie wnętrz światłem elektryczny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4/E-0631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Oprawy do oświetlenia pomieszczeń przemysłowych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9/E-06314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Elektryczne oprawy oświetleniowe zewnętrz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439-1+AC/94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Rozdzielnice i sterownice niskonapięciowe. Wymagania </w:t>
            </w:r>
          </w:p>
          <w:p>
            <w:pPr>
              <w:pStyle w:val="Normal"/>
              <w:ind w:left="72" w:hanging="0"/>
              <w:rPr/>
            </w:pPr>
            <w:r>
              <w:rPr/>
              <w:t xml:space="preserve">dotyczące zestawów badanych w pełnym i niepełnym zakresie </w:t>
            </w:r>
          </w:p>
          <w:p>
            <w:pPr>
              <w:pStyle w:val="Normal"/>
              <w:ind w:left="72" w:hanging="0"/>
              <w:rPr/>
            </w:pPr>
            <w:r>
              <w:rPr/>
              <w:t>badań typu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43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chrona przed przepięciami. Ochrona przed przepięciami atmosferycznymi lub łączeniowym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44: 200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chrona przed przepięciami. Ochrona przed zakłóceniami elektromagnetycznymi (EMI) w instalacjach obiektów budowlanych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5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Tekstost"/>
              <w:overflowPunct w:val="true"/>
              <w:autoSpaceDE w:val="true"/>
              <w:ind w:left="72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ewnienia bezpieczeństwa. Ochrona przed obniżeniem napięci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N-IEC 60364-4-46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dłączanie izolacyjne i łączeniow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7: 200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ind w:left="72" w:hanging="0"/>
              <w:rPr/>
            </w:pPr>
            <w:r>
              <w:rPr/>
              <w:t>zapewnienia bezpieczeństwa. Stosowanie środków ochrony zapewniających bezpieczeństwo. Postanowienia ogólne. Środki ochrony przed porażeniem prądem elektryczny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73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Stosowanie środków ochrony zapewniających bezpieczeństwo. Środki ochrony przed prądem przetężeniowym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N-IEC 60364-4-41: 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Instalacje elektryczne w obiektach budowlanych. Ochrona dla </w:t>
            </w:r>
          </w:p>
          <w:p>
            <w:pPr>
              <w:pStyle w:val="Normal"/>
              <w:ind w:left="72" w:hanging="0"/>
              <w:rPr/>
            </w:pPr>
            <w:r>
              <w:rPr/>
              <w:t>zapewnienia bezpieczeństwa. Ochrona przeciwporażenio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71/E-0516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Rozdzielnice prefabrykowane niskonapięciowe. Badania i </w:t>
            </w:r>
          </w:p>
          <w:p>
            <w:pPr>
              <w:pStyle w:val="Normal"/>
              <w:ind w:left="72" w:hanging="0"/>
              <w:rPr/>
            </w:pPr>
            <w:r>
              <w:rPr/>
              <w:t>wymagani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88/E-0850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Urządzenia elektryczne. Tablice i znaki bezpieczeńst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–68/B-0605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Roboty ziemne budowlane. Wymagania w zakresie </w:t>
            </w:r>
          </w:p>
          <w:p>
            <w:pPr>
              <w:pStyle w:val="Normal"/>
              <w:ind w:left="72" w:hanging="0"/>
              <w:rPr/>
            </w:pPr>
            <w:r>
              <w:rPr/>
              <w:t>wykonywania badań przy odbiorz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4-443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Ochrona przed przepięciami atmosferycznymi lub łączeniowym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1: 20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Postanowienia ogól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2: 2002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Oprzewodowani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23: 2001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Obciążalność prądowa długotrwał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3: 20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Aparatura rozdzielcza i sterownicz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34: 200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Urządzenia do ochrony przed przepięciami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37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Aparatura rozdzielcza i sterownicza. Urządzenia do odłączenia izolacyjnego i łączeni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4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Urządzenia i przewody ochronn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51: 2003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Inne wyposażenie. Niskonapięciowe zespoły prądotwórcze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5-56: 1999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Dobór i montaż wyposażenia elektrycznego. Instalacje bezpieczeństwa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-IEC 60364-6-61: 2000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Instalacje elektryczne w obiektach budowlanych. Sprawdzenie. Sprawdzanie odbiorcze.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Heading4"/>
        <w:ind w:left="709" w:hanging="0"/>
        <w:rPr>
          <w:i w:val="false"/>
          <w:i w:val="false"/>
          <w:u w:val="single"/>
        </w:rPr>
      </w:pPr>
      <w:r>
        <w:rPr>
          <w:i w:val="false"/>
          <w:u w:val="single"/>
        </w:rPr>
        <w:t>Inne</w:t>
      </w:r>
    </w:p>
    <w:p>
      <w:pPr>
        <w:pStyle w:val="Normal"/>
        <w:widowControl w:val="false"/>
        <w:ind w:left="709" w:hanging="0"/>
        <w:rPr/>
      </w:pPr>
      <w:r>
        <w:rPr/>
        <w:t>Przepisy Budowy Urządzeń Elektrycznych. BPUE, wyd. 1997 r.</w:t>
      </w:r>
    </w:p>
    <w:p>
      <w:pPr>
        <w:pStyle w:val="Tekstpodstawowywcity2"/>
        <w:widowControl w:val="false"/>
        <w:rPr/>
      </w:pPr>
      <w:r>
        <w:rPr/>
        <w:t>Rozporządzenie Ministra Budownictwa i Przemysłu Materiałów Budowlanych w sprawie bezpieczeństwa i higieny pracy przy wykonywaniu robót budowlano-montażowych i rozbiórkowych Dz. U. Nr 13 z dn. 10.04.1972 r.</w:t>
      </w:r>
    </w:p>
    <w:p>
      <w:pPr>
        <w:pStyle w:val="Tekstpodstawowywcity2"/>
        <w:rPr/>
      </w:pPr>
      <w:r>
        <w:rPr/>
      </w:r>
    </w:p>
    <w:p>
      <w:pPr>
        <w:pStyle w:val="Tekstpodstawowywcity2"/>
        <w:ind w:left="709" w:right="-144" w:hanging="0"/>
        <w:rPr/>
      </w:pPr>
      <w:r>
        <w:rPr/>
        <w:t>Warunki techniczne wykonania i odbioru robót budowlano-montażowych zawarte w następujących częściach branżowych: Tom V - „Instalacje elektryczne” wyd. ARKADY, 1988r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/>
      </w:pPr>
      <w:r>
        <w:rPr/>
        <w:t>Powyższe rozporządzenia, „Warunki techniczne...” i normy zawierają podstawowe wymagania w zakresie wykonania robót elektrycznych i ich odbioru, umożliwiające prawidłowe wykonanie i odbiór tych robót oraz ocenę ich jakości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Przy wykonywaniu robót należy bezwzględnie przestrzegać Rozporządzenia Ministra Budownictwa i Przemysłu Materiałów Budowlanych z dn. 28. marca 1972 r. w sprawie bezpieczeństwa i higieny pracy przy wykonywaniu robót budowlano-montażowych i rozbiórkowych  (Dz.U. Nr 13 z kwietnia 1972 r. poz.93)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247" w:footer="720" w:bottom="153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536" w:leader="none"/>
        <w:tab w:val="right" w:pos="9072" w:leader="none"/>
      </w:tabs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18" w:leader="none"/>
        <w:tab w:val="center" w:pos="4536" w:leader="none"/>
        <w:tab w:val="right" w:pos="9072" w:leader="none"/>
      </w:tabs>
      <w:ind w:left="1418" w:right="360" w:hanging="1418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right="360" w:hanging="0"/>
      <w:rPr>
        <w:b/>
        <w:b/>
        <w:sz w:val="16"/>
      </w:rPr>
    </w:pPr>
    <w:r>
      <w:rPr>
        <w:b/>
        <w:sz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127" w:leader="none"/>
        <w:tab w:val="center" w:pos="4536" w:leader="none"/>
        <w:tab w:val="right" w:pos="9072" w:leader="none"/>
      </w:tabs>
      <w:rPr>
        <w:b/>
        <w:b/>
        <w:sz w:val="16"/>
      </w:rPr>
    </w:pPr>
    <w:r>
      <w:rPr>
        <w:b/>
        <w:sz w:val="1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4"/>
        </w:tabs>
        <w:ind w:left="1414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1446" w:hanging="34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7" w:hanging="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9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35" w:hanging="2126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709" w:leader="none"/>
      </w:tabs>
      <w:ind w:left="709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9" w:hanging="0"/>
      <w:jc w:val="both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" w:hAnsi="Wingdings" w:cs="Wingdings"/>
      <w:b w:val="false"/>
      <w:i w:val="false"/>
      <w:sz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1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podstawowywcity2">
    <w:name w:val="Tekst podstawowy wcięty 2"/>
    <w:basedOn w:val="Normal"/>
    <w:qFormat/>
    <w:pPr>
      <w:ind w:left="709" w:hanging="0"/>
    </w:pPr>
    <w:rPr/>
  </w:style>
  <w:style w:type="paragraph" w:styleId="Tekstpodstawowywcity3">
    <w:name w:val="Tekst podstawowy wcięty 3"/>
    <w:basedOn w:val="Normal"/>
    <w:qFormat/>
    <w:pPr>
      <w:ind w:left="1418" w:hanging="0"/>
    </w:pPr>
    <w:rPr>
      <w:u w:val="single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BodyText2">
    <w:name w:val="Body Text 2"/>
    <w:basedOn w:val="Normal"/>
    <w:qFormat/>
    <w:pPr>
      <w:spacing w:before="0" w:after="120"/>
      <w:ind w:left="2124" w:hanging="2124"/>
      <w:jc w:val="both"/>
    </w:pPr>
    <w:rPr>
      <w:rFonts w:ascii="Times New Roman" w:hAnsi="Times New Roman" w:cs="Times New Roman"/>
      <w:i/>
      <w:sz w:val="24"/>
    </w:rPr>
  </w:style>
  <w:style w:type="paragraph" w:styleId="Tekstpodstawowy2">
    <w:name w:val="Tekst podstawowy 2"/>
    <w:basedOn w:val="Normal"/>
    <w:qFormat/>
    <w:pPr/>
    <w:rPr>
      <w:color w:val="FF00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rFonts w:ascii="Times New Roman" w:hAnsi="Times New Roman" w:cs="Times New Roman"/>
    </w:rPr>
  </w:style>
  <w:style w:type="paragraph" w:styleId="Tekstpodstawowy3">
    <w:name w:val="Tekst podstawowy 3"/>
    <w:basedOn w:val="Normal"/>
    <w:qFormat/>
    <w:pPr/>
    <w:rPr>
      <w:b/>
    </w:rPr>
  </w:style>
  <w:style w:type="paragraph" w:styleId="Tekstblokowy">
    <w:name w:val="Tekst blokowy"/>
    <w:basedOn w:val="Normal"/>
    <w:qFormat/>
    <w:pPr>
      <w:ind w:left="284" w:right="141" w:firstLine="284"/>
      <w:jc w:val="both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>
      <w:overflowPunct w:val="false"/>
      <w:autoSpaceDE w:val="false"/>
      <w:ind w:right="566" w:hanging="0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16:00Z</dcterms:created>
  <dc:creator>Jastrzebski</dc:creator>
  <dc:description/>
  <dc:language>en-US</dc:language>
  <cp:lastModifiedBy>awitkowski</cp:lastModifiedBy>
  <cp:lastPrinted>2008-10-16T12:16:00Z</cp:lastPrinted>
  <dcterms:modified xsi:type="dcterms:W3CDTF">2008-10-16T10:33:00Z</dcterms:modified>
  <cp:revision>1</cp:revision>
  <dc:subject/>
  <dc:title>1</dc:title>
</cp:coreProperties>
</file>