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both"/>
        <w:rPr/>
      </w:pPr>
      <w:r>
        <w:rPr/>
        <w:t>Załącznik nr 5 do umowy</w:t>
      </w:r>
    </w:p>
    <w:p>
      <w:pPr>
        <w:pStyle w:val="Normal"/>
        <w:ind w:left="6372" w:hanging="0"/>
        <w:jc w:val="both"/>
        <w:rPr/>
      </w:pPr>
      <w:r>
        <w:rPr/>
        <w:t>z dnia 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Zasady zimowego utrzymania dróg w I i II standardzie zimowego utrzymania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na terenie gminy Bliżyn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2"/>
        <w:gridCol w:w="3787"/>
        <w:gridCol w:w="2161"/>
        <w:gridCol w:w="2161"/>
      </w:tblGrid>
      <w:tr>
        <w:trPr/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</w:t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warunków ruchu na jezdni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uszczalny czas osiągnięcia standardu</w:t>
            </w:r>
          </w:p>
        </w:tc>
      </w:tr>
      <w:tr>
        <w:trPr/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 ustaniu opadów śniegu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 stwierdzenia zjawisk powodujących śliskość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ezdnia odśnieżona na całej długośc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Jezdnia posypywana na całej długośc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Śnieg luźny do 4 godz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Błoto pośniegowe – do 6 godz.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Śnieg zajeżdżony – cienka warstwa nie utrudniająca w ruchu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Wszystkie rodzaje śliskości-  do 6 godz. 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I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ezdnia odśnieżona na całej długośc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jawiska powodujące śliskość usunięte na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skrzyżowaniach z drogami o nawierzchni twardej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skrzyżowaniach z liniami kolejowymi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 xml:space="preserve">odcinkach o pochyleniu </w:t>
              <w:br/>
              <w:t>większym niż 4 %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innych miejscach ustalonych przez zamawiającego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Śnieg luźny do 10 godz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Błoto pośniegowe – do 12 godz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Śnieg zajeżdżony – występuje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Zaspy, języki śniegowe lokalnie do 24 godz.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W miejscach wymienionych w kolumnie 2 - wszystkie rodzaje śliskości-  do 12 godz. 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Standard zimowego utrzymania poszczególnych dróg i miejsc parkingowych ustalono na wykazie, dróg gminnych i wewnętrznych, dróg powiatowych i miejsc postojowych oraz parkingów – stanowiącym załączniki nr 1,2 i 3 do umowy.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0:31:00Z</dcterms:created>
  <dc:creator>Anna Miernik</dc:creator>
  <dc:description/>
  <dc:language>en-US</dc:language>
  <cp:lastModifiedBy>Anna Miernik</cp:lastModifiedBy>
  <dcterms:modified xsi:type="dcterms:W3CDTF">2010-06-07T10:33:00Z</dcterms:modified>
  <cp:revision>4</cp:revision>
  <dc:subject/>
  <dc:title>Przedmiotem zamówienia jest wykonanie usług mających na celu zwalczanie śliskości, usuwanie błota pośniegowego, zlodowaciałych</dc:title>
</cp:coreProperties>
</file>