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4"/>
        </w:rPr>
      </w:pPr>
      <w:r>
        <w:rPr>
          <w:sz w:val="24"/>
        </w:rPr>
        <w:t xml:space="preserve">Załącznik nr 1 </w:t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>do uchwały Nr XXXIII/212/2010</w:t>
      </w:r>
    </w:p>
    <w:p>
      <w:pPr>
        <w:pStyle w:val="Heading2"/>
        <w:ind w:left="4956" w:firstLine="708"/>
        <w:rPr/>
      </w:pPr>
      <w:r>
        <w:rPr/>
        <w:t>Rady Gminy Bliżyn</w:t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>z dnia 22.03.2010r.</w:t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708"/>
        <w:gridCol w:w="4521"/>
        <w:gridCol w:w="1575"/>
        <w:gridCol w:w="1701"/>
      </w:tblGrid>
      <w:tr>
        <w:trPr>
          <w:trHeight w:val="7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11" w:firstLine="21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zdz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§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eś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mniejs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większenia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Transport i łączność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.000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0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Drogi publiczne powiatowe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320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  <w:bCs/>
              </w:rPr>
              <w:t>Dotacje celowe otrzymane z powiatu na zadania realizowane na podstawie porozumień między jednostkami samorządu terytorialneg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.000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Administracja publicz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.284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5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Urzędy gmi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.284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70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Wpływy z różnych dochodów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.284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Różne rozliczenia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.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58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Część oświatowa subwencji ogólnej dla jednostek samorządu terytorialneg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4.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20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Subwencja ogólna z budżetu państw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4.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58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Część równoważąca subwencji ogólnej dla gmi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.002</w:t>
            </w:r>
          </w:p>
        </w:tc>
      </w:tr>
      <w:tr>
        <w:trPr>
          <w:trHeight w:val="5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20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Subwencja ogólna z budżetu państw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.002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Oświata i wychowani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0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Przedszkol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.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30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Wpływy z usłu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.400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moc społeczna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.6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52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.6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10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Wpływy ze zwrotów dotacji wykorzystanych niezgodnie  z przeznaczeniem lub pobranych w nadmiernej wysokości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.700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20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Pozostałe odsetki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.9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łe zadania w zakresie polityki społecznej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2.826,79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3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  <w:t>142.826,79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a rozwojow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  <w:t>135.645,55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a rozwojow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181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Ogółe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.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8.162,79</w:t>
            </w:r>
          </w:p>
        </w:tc>
      </w:tr>
    </w:tbl>
    <w:p>
      <w:pPr>
        <w:pStyle w:val="Normal"/>
        <w:ind w:left="566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6:58:00Z</dcterms:created>
  <dc:creator>Sekretarz</dc:creator>
  <dc:description/>
  <dc:language>en-US</dc:language>
  <cp:lastModifiedBy>um</cp:lastModifiedBy>
  <cp:lastPrinted>2010-03-24T10:41:00Z</cp:lastPrinted>
  <dcterms:modified xsi:type="dcterms:W3CDTF">2010-03-29T06:58:00Z</dcterms:modified>
  <cp:revision>2</cp:revision>
  <dc:subject/>
  <dc:title>Projekt</dc:title>
</cp:coreProperties>
</file>