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73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</w:tblGrid>
      <w:tr>
        <w:trPr>
          <w:trHeight w:val="2148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.p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Miejscowości gminn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iżyn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eści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gaj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żdżow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lów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tków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ki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trzębi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ci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ębów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oczków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ki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y Odrowążek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owążek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czków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docin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bótk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bin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yszów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tyniów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łów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órz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rojów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</w:tr>
      <w:tr>
        <w:trPr>
          <w:trHeight w:val="366" w:hRule="atLeast"/>
        </w:trPr>
        <w:tc>
          <w:tcPr>
            <w:tcW w:w="1468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prowadzonej działalności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lepy spożywczo - przemysłow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lepy ogólno - spożywcz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lepy wielobranżow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teki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wis RTV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łady fryzjerski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ład ceramiki budowlanej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ronomia-Bar„Oktanek”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ka pojazdow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rawa pojazdów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harstwo i lakiernictwo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 transportow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 stolarski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 rolnicz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 ślusarski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</w:tr>
    </w:tbl>
    <w:p>
      <w:pPr>
        <w:pStyle w:val="Podpistabeli"/>
        <w:rPr/>
      </w:pPr>
      <w:r>
        <w:rPr>
          <w:szCs w:val="24"/>
        </w:rPr>
        <w:t>Tabela 24.</w:t>
        <w:tab/>
        <w:br/>
        <w:t>Aktywność gospodarcza mieszkańców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1Znak">
    <w:name w:val=" Znak Znak Znak1 Znak"/>
    <w:basedOn w:val="Normal"/>
    <w:qFormat/>
    <w:pPr/>
    <w:rPr/>
  </w:style>
  <w:style w:type="paragraph" w:styleId="Podpistabeli">
    <w:name w:val="Podpis tabeli"/>
    <w:basedOn w:val="Normal"/>
    <w:qFormat/>
    <w:pPr>
      <w:spacing w:lineRule="auto" w:line="360" w:before="120" w:after="0"/>
      <w:ind w:firstLine="7229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41:00Z</dcterms:created>
  <dc:creator>zbpp</dc:creator>
  <dc:description/>
  <cp:keywords/>
  <dc:language>en-US</dc:language>
  <cp:lastModifiedBy>Związkowe Biuro Planowania Przestrzennego</cp:lastModifiedBy>
  <cp:lastPrinted>2008-04-30T07:42:00Z</cp:lastPrinted>
  <dcterms:modified xsi:type="dcterms:W3CDTF">2010-04-19T13:05:00Z</dcterms:modified>
  <cp:revision>8</cp:revision>
  <dc:subject/>
  <dc:title/>
</cp:coreProperties>
</file>