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pistabeli"/>
        <w:spacing w:before="120" w:after="0"/>
        <w:rPr>
          <w:szCs w:val="24"/>
        </w:rPr>
      </w:pPr>
      <w:r>
        <w:rPr>
          <w:szCs w:val="24"/>
        </w:rPr>
        <w:t>Tabela 18.</w:t>
        <w:br/>
        <w:t>Pracujący w gospodarce narodowej wg sekcji EKD</w:t>
      </w:r>
    </w:p>
    <w:tbl>
      <w:tblPr>
        <w:tblW w:w="139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00"/>
        <w:gridCol w:w="1755"/>
        <w:gridCol w:w="45"/>
        <w:gridCol w:w="1800"/>
        <w:gridCol w:w="1350"/>
        <w:gridCol w:w="1350"/>
      </w:tblGrid>
      <w:tr>
        <w:trPr/>
        <w:tc>
          <w:tcPr>
            <w:tcW w:w="4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ąporków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chedniów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nańsk</w:t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rżysko Kamienna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iżyn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racujących z ogółem</w:t>
            </w:r>
          </w:p>
        </w:tc>
      </w:tr>
      <w:tr>
        <w:trPr/>
        <w:tc>
          <w:tcPr>
            <w:tcW w:w="406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ktor publiczny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6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9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tor prywat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nictwo, łowiectwo, leśnict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ys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9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7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nictw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el i napra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, składowanie, łączn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kac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drowia i opieka społecz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ryn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nieryn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rudnione kobie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ujący ogółem -liczby rzeczywis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</w:tr>
      <w:tr>
        <w:trPr/>
        <w:tc>
          <w:tcPr>
            <w:tcW w:w="1396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06</w:t>
            </w:r>
          </w:p>
        </w:tc>
      </w:tr>
      <w:tr>
        <w:trPr/>
        <w:tc>
          <w:tcPr>
            <w:tcW w:w="1396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racujących z ogółem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tor publicz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tor prywat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ysł i budownict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ryn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nieryn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rudnione kobie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acujący ogółem- liczby rzeczywis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Podpistabeli"/>
        <w:rPr>
          <w:szCs w:val="24"/>
        </w:rPr>
      </w:pPr>
      <w:r>
        <w:rPr>
          <w:szCs w:val="24"/>
        </w:rPr>
        <w:t>Tabela 19.</w:t>
        <w:br/>
        <w:t>Struktura bezrobocia</w:t>
      </w:r>
    </w:p>
    <w:tbl>
      <w:tblPr>
        <w:tblW w:w="13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845"/>
        <w:gridCol w:w="1845"/>
        <w:gridCol w:w="1845"/>
        <w:gridCol w:w="1845"/>
        <w:gridCol w:w="1350"/>
        <w:gridCol w:w="1350"/>
      </w:tblGrid>
      <w:tr>
        <w:trPr/>
        <w:tc>
          <w:tcPr>
            <w:tcW w:w="3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</w:tr>
      <w:tr>
        <w:trPr/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ąporków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chedniów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nańsk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arżysko Kamienna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iżyn</w:t>
            </w:r>
          </w:p>
        </w:tc>
      </w:tr>
      <w:tr>
        <w:trPr/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% bezrobotnych z ogółem</w:t>
            </w:r>
          </w:p>
        </w:tc>
      </w:tr>
      <w:tr>
        <w:trPr/>
        <w:tc>
          <w:tcPr>
            <w:tcW w:w="37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biety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9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5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wenc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wieku produkcyjnym mobilnym (18 - 44 lata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prawa do zasiłk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3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prawem do zasiłk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olnieni grupowo z przyczyn pracodaw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pracy powyżej 12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ółem (liczby rzeczywiste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Podpistabeli"/>
        <w:rPr/>
      </w:pPr>
      <w:r>
        <w:rPr/>
      </w:r>
    </w:p>
    <w:p>
      <w:pPr>
        <w:pStyle w:val="Podpistabeli"/>
        <w:rPr/>
      </w:pPr>
      <w:r>
        <w:rPr/>
      </w:r>
    </w:p>
    <w:p>
      <w:pPr>
        <w:pStyle w:val="Podpistabeli"/>
        <w:rPr>
          <w:szCs w:val="24"/>
        </w:rPr>
      </w:pPr>
      <w:r>
        <w:rPr>
          <w:szCs w:val="24"/>
        </w:rPr>
        <w:t>Tabela 22.</w:t>
        <w:tab/>
        <w:br/>
        <w:t>Podmioty gospodarki zarejestrowane w rejestrze REGON wg sektorów wybranych form prawnych</w:t>
      </w:r>
    </w:p>
    <w:tbl>
      <w:tblPr>
        <w:tblW w:w="139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45"/>
        <w:gridCol w:w="1845"/>
        <w:gridCol w:w="1845"/>
        <w:gridCol w:w="1845"/>
        <w:gridCol w:w="1350"/>
        <w:gridCol w:w="1350"/>
      </w:tblGrid>
      <w:tr>
        <w:trPr/>
        <w:tc>
          <w:tcPr>
            <w:tcW w:w="3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ąporków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chedniów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nańsk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rżysko Kamienna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iżyn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z ogółem</w:t>
            </w:r>
          </w:p>
        </w:tc>
      </w:tr>
      <w:tr>
        <w:trPr/>
        <w:tc>
          <w:tcPr>
            <w:tcW w:w="38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ktor publiczny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-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tor prywatn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a państwow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ółdzielni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ółki prawa handlowego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oby fizyczne prowadzące działalność gospodarczą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cje, stowarzyszenia, organizacje społeczn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ółem (liczby rzeczywiste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Podpistabeli"/>
        <w:rPr>
          <w:szCs w:val="24"/>
        </w:rPr>
      </w:pPr>
      <w:r>
        <w:rPr>
          <w:szCs w:val="24"/>
        </w:rPr>
        <w:t>Tabela 23.</w:t>
        <w:tab/>
        <w:br/>
        <w:t>Podmioty gospodarki narodowej zarejestrowane w rejestrze REGON wg wybranych sekcji PKD</w:t>
      </w:r>
    </w:p>
    <w:tbl>
      <w:tblPr>
        <w:tblW w:w="13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10"/>
        <w:gridCol w:w="1845"/>
        <w:gridCol w:w="1845"/>
        <w:gridCol w:w="1845"/>
        <w:gridCol w:w="1350"/>
        <w:gridCol w:w="1350"/>
      </w:tblGrid>
      <w:tr>
        <w:trPr/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7145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ąporków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chedniów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nańsk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rżysko Kamienna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iżyn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z ogółem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ziałalność produkcyjna (przemysł)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7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nictw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nictwo, łowiectwo, leśnictw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el i napraw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, gospodarka magazynowa, łącznoś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ługa nieruchomości i fir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sekcj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ółem (liczby rzeczywiste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Podpistabeli"/>
        <w:rPr>
          <w:szCs w:val="24"/>
        </w:rPr>
      </w:pPr>
      <w:r>
        <w:rPr>
          <w:szCs w:val="24"/>
        </w:rPr>
        <w:t>Tabela 12</w:t>
        <w:br/>
        <w:t>Statystyka stałych mieszkańców gminy wg wieku i płci</w:t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42"/>
        <w:gridCol w:w="942"/>
        <w:gridCol w:w="943"/>
        <w:gridCol w:w="943"/>
        <w:gridCol w:w="943"/>
        <w:gridCol w:w="943"/>
        <w:gridCol w:w="943"/>
        <w:gridCol w:w="943"/>
        <w:gridCol w:w="943"/>
        <w:gridCol w:w="943"/>
        <w:gridCol w:w="943"/>
        <w:gridCol w:w="943"/>
        <w:gridCol w:w="943"/>
        <w:gridCol w:w="943"/>
      </w:tblGrid>
      <w:tr>
        <w:trPr/>
        <w:tc>
          <w:tcPr>
            <w:tcW w:w="14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na 31.12.2003 r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k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– 5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– 1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- 1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łe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14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na 31.12.2006 r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k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– 5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– 1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- 1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łe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pistabeli"/>
        <w:rPr>
          <w:szCs w:val="24"/>
        </w:rPr>
      </w:pPr>
      <w:r>
        <w:rPr>
          <w:szCs w:val="24"/>
        </w:rPr>
        <w:t>Tabela 13</w:t>
        <w:br/>
        <w:t>Statystyka stałych mieszkańców gminy wg wieku i płci - c.d</w:t>
      </w:r>
    </w:p>
    <w:tbl>
      <w:tblPr>
        <w:tblW w:w="14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178"/>
        <w:gridCol w:w="1178"/>
        <w:gridCol w:w="1178"/>
        <w:gridCol w:w="1178"/>
        <w:gridCol w:w="1178"/>
        <w:gridCol w:w="1179"/>
        <w:gridCol w:w="1179"/>
        <w:gridCol w:w="1179"/>
        <w:gridCol w:w="1179"/>
        <w:gridCol w:w="1179"/>
        <w:gridCol w:w="1179"/>
      </w:tblGrid>
      <w:tr>
        <w:trPr/>
        <w:tc>
          <w:tcPr>
            <w:tcW w:w="14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na 31.12.2003 r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k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– 17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– 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– 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.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.60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łe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+K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4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08</w:t>
            </w:r>
          </w:p>
        </w:tc>
      </w:tr>
      <w:tr>
        <w:trPr/>
        <w:tc>
          <w:tcPr>
            <w:tcW w:w="14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na 31.12.2006 r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k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– 17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– 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– 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.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.60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łe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+K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8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Podpistabeli"/>
        <w:rPr>
          <w:szCs w:val="24"/>
        </w:rPr>
      </w:pPr>
      <w:r>
        <w:rPr>
          <w:szCs w:val="24"/>
        </w:rPr>
        <w:t>Tabela 20.</w:t>
        <w:tab/>
        <w:br/>
        <w:t>Dochody i wydatki budżetów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521"/>
        <w:gridCol w:w="1522"/>
        <w:gridCol w:w="1522"/>
        <w:gridCol w:w="1521"/>
        <w:gridCol w:w="1522"/>
        <w:gridCol w:w="1522"/>
        <w:gridCol w:w="1522"/>
      </w:tblGrid>
      <w:tr>
        <w:trPr/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ąporków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edniów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gnańs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karżysko Kamienna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iżyn</w:t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HODY w %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sn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-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z budżetu państw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-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z funduszy cel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 celowe na zadania realizowane między jednostkami samorządu terytorialneg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wencje ogóln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pozyskane z innych źróde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.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chody ogółem (w tys. zł)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828,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78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479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370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35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26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42,9</w:t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DATKI w %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mieszkaniow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cja publiczn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ata i wychowani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drow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społeczn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komunalna i ochrona środowisk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ura i ochrona dziedzictwa narodoweg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ura fizyczna i spor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d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bieżąc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9,2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inwestycyjn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,2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ydatki ogółem (w tys. zł)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75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95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889,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380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30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09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10,4</w:t>
            </w:r>
          </w:p>
        </w:tc>
      </w:tr>
    </w:tbl>
    <w:p>
      <w:pPr>
        <w:pStyle w:val="Podpistabeli"/>
        <w:rPr>
          <w:szCs w:val="24"/>
        </w:rPr>
      </w:pPr>
      <w:r>
        <w:br w:type="page"/>
      </w:r>
      <w:r>
        <w:rPr>
          <w:szCs w:val="24"/>
        </w:rPr>
        <w:t>Tabela 21.</w:t>
        <w:tab/>
        <w:br/>
        <w:t>Dochody i wydatki budżetów na 1 mieszkańca</w:t>
      </w:r>
    </w:p>
    <w:tbl>
      <w:tblPr>
        <w:tblW w:w="13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61"/>
        <w:gridCol w:w="1861"/>
        <w:gridCol w:w="1861"/>
        <w:gridCol w:w="1861"/>
        <w:gridCol w:w="1862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930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05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ąporków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chedniów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nańsk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karżysko Kamienna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iżyn</w:t>
            </w:r>
          </w:p>
        </w:tc>
      </w:tr>
      <w:tr>
        <w:trPr/>
        <w:tc>
          <w:tcPr>
            <w:tcW w:w="1380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złotych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hody ogółem na 1 mieszkańc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,3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,8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,4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,9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,6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 - dochody własne na 1 mieszkańc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4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3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3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8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4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ogółem na 1 mieszkańc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,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,9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,7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,7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,3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tym: - wydatki własne na 1 mieszkańca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4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2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9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17</w:t>
            </w:r>
          </w:p>
        </w:tc>
      </w:tr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930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06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ąporków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chedniów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nańsk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karżysko Kamienna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iżyn</w:t>
            </w:r>
          </w:p>
        </w:tc>
      </w:tr>
      <w:tr>
        <w:trPr/>
        <w:tc>
          <w:tcPr>
            <w:tcW w:w="1380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złotych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hody ogółem na 1 mieszkańc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 - dochody własne na 1 mieszkańc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ogółem na 1 mieszkańc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tym: - wydatki własne na 1 mieszkańca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tabeli">
    <w:name w:val="Podpis tabeli"/>
    <w:basedOn w:val="Normal"/>
    <w:qFormat/>
    <w:pPr>
      <w:spacing w:lineRule="auto" w:line="360" w:before="120" w:after="0"/>
      <w:ind w:firstLine="7229"/>
      <w:jc w:val="center"/>
    </w:pPr>
    <w:rPr>
      <w:szCs w:val="20"/>
    </w:rPr>
  </w:style>
  <w:style w:type="paragraph" w:styleId="ZnakZnakZnak1Znak">
    <w:name w:val=" Znak Znak Znak1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22:00Z</dcterms:created>
  <dc:creator>zbpp</dc:creator>
  <dc:description/>
  <cp:keywords/>
  <dc:language>en-US</dc:language>
  <cp:lastModifiedBy>Związkowe Biuro Planowania Przestrzennego</cp:lastModifiedBy>
  <cp:lastPrinted>2010-04-20T09:23:00Z</cp:lastPrinted>
  <dcterms:modified xsi:type="dcterms:W3CDTF">2010-04-20T07:28:00Z</dcterms:modified>
  <cp:revision>29</cp:revision>
  <dc:subject/>
  <dc:title/>
</cp:coreProperties>
</file>