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pistabeli"/>
        <w:spacing w:before="120" w:after="0"/>
        <w:rPr>
          <w:szCs w:val="24"/>
        </w:rPr>
      </w:pPr>
      <w:r>
        <w:rPr>
          <w:szCs w:val="24"/>
        </w:rPr>
        <w:t>Tabela 6.</w:t>
        <w:tab/>
        <w:br/>
        <w:t>Powierzchnia i struktura użytków rolnych w poszczególnych sołectwach</w:t>
      </w:r>
    </w:p>
    <w:tbl>
      <w:tblPr>
        <w:tblW w:w="13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1746"/>
        <w:gridCol w:w="1093"/>
        <w:gridCol w:w="1093"/>
        <w:gridCol w:w="1093"/>
        <w:gridCol w:w="1093"/>
        <w:gridCol w:w="1093"/>
        <w:gridCol w:w="1093"/>
        <w:gridCol w:w="1093"/>
        <w:gridCol w:w="1093"/>
        <w:gridCol w:w="1093"/>
        <w:gridCol w:w="1017"/>
        <w:gridCol w:w="900"/>
      </w:tblGrid>
      <w:tr>
        <w:trPr>
          <w:trHeight w:val="680" w:hRule="exact"/>
          <w:cantSplit w:val="true"/>
        </w:trPr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Lp.</w:t>
            </w:r>
          </w:p>
        </w:tc>
        <w:tc>
          <w:tcPr>
            <w:tcW w:w="17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Sołectwo</w:t>
            </w:r>
          </w:p>
        </w:tc>
        <w:tc>
          <w:tcPr>
            <w:tcW w:w="98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Powierzchnia i struktura użytków rolnych w ha</w:t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Ilość posesji i gospodarstw rolnych</w:t>
            </w:r>
          </w:p>
        </w:tc>
      </w:tr>
      <w:tr>
        <w:trPr>
          <w:trHeight w:val="454" w:hRule="exac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7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54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Użytki rolne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Lasy i grunty leśne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Rozlewiska wodne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Pozostałe grunty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Ogółem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</w:rPr>
              <w:t>Gospo-darstw rolnych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Ogółem</w:t>
            </w:r>
          </w:p>
        </w:tc>
      </w:tr>
      <w:tr>
        <w:trPr>
          <w:trHeight w:val="510" w:hRule="exac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7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Grunty roln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Sady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Łąk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Pastwisk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Razem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.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.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.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.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.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.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.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8.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.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.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1.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2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3.</w:t>
            </w:r>
          </w:p>
        </w:tc>
      </w:tr>
      <w:tr>
        <w:trPr/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.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Bliżyn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31,164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4,7076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7,3039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11,2243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74,3998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89,4721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5,4104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96,7673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576,0496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4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Brześci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1,1386,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,33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4,29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56,59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75,36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91,663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0,05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2,618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99,69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8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Bugaj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1,35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,13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4,67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5,135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55,286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9,24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0,1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6,47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81,146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Drożdżów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0,419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0,4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3,9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,55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6,36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6,4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0,27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,5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46,57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Gilów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59,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,308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9,336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9,4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91,11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42,21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0,69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3,648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47,76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Gostków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74,85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,67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8,5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9,24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26,34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52,9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0,6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3,897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93,90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Górk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62,028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0,61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8,74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42,164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43,54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44,36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6,36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83,13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774,41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3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8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Jastrzębi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42,376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,34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2,892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60,637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18,246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58,78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0,75,7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2,974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490,767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Kopci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49,87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0,33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2,5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1,1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03,93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097,6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0,9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9,759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212,324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Kucębów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71,59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69,057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81,187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21,83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441,503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0,96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41,25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805,548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3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Mroczków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96,77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0,07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50,739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23,56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71,14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43,318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,5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1,625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47,583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8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Nowk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48,774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0,5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1,399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42,299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12,98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45,33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0,9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9,44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68,663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3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Nowy Odrowążek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92,299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0,0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57,877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5,91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66,169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,67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4,81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83,65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4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Odrowążek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64,86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0,5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37,28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2,76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35,454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545,0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,67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0,32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902,448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2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</w:rPr>
              <w:t>15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Płaczków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06,8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0,598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91,48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4,155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33,10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515,9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,3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88,56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840,877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7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</w:rPr>
              <w:t>16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Rędocin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5,71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,73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1,33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0,77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6,54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9,293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46,61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7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Sobótk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7,339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0,2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9,148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4,58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61,28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868,167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9,827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939,27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8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Sorbin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62,29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,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68,424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,74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33,96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503,67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,49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4,33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764,45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5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9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Ubyszów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21,9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4,50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85,513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47,22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59, 21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512,89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0,3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2,258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794,74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3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Wojtyniów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66,013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,1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0,85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1,81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30,798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72,152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,96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3,338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38,249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3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Wołów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75,55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,6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8,055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6,02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31,28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329,779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7,09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8,12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496,279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8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Zagórz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5,069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8,26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0,9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56,247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20,558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609,847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,73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0,93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762,966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3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Zbrojów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81,43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0,49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01,7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0,7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84,39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1,8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,64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9,3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07,2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3</w:t>
            </w:r>
          </w:p>
        </w:tc>
      </w:tr>
      <w:tr>
        <w:trPr>
          <w:trHeight w:val="340" w:hRule="exact"/>
          <w:cantSplit w:val="true"/>
        </w:trPr>
        <w:tc>
          <w:tcPr>
            <w:tcW w:w="2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Razem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1749,8429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42,5571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928,6024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896,6518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3617,6542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9711,4056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48,95,9526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746,1974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14121,2041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98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22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textAlignment w:val="baseline"/>
      <w:outlineLvl w:val="8"/>
    </w:pPr>
    <w:rPr>
      <w:color w:val="00000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720" w:hanging="0"/>
    </w:pPr>
    <w:rPr>
      <w:sz w:val="22"/>
    </w:rPr>
  </w:style>
  <w:style w:type="paragraph" w:styleId="Contents1">
    <w:name w:val="TOC 1"/>
    <w:basedOn w:val="Normal"/>
    <w:next w:val="Normal"/>
    <w:pPr/>
    <w:rPr>
      <w:b/>
      <w:sz w:val="22"/>
    </w:rPr>
  </w:style>
  <w:style w:type="paragraph" w:styleId="Contents2">
    <w:name w:val="TOC 2"/>
    <w:basedOn w:val="Normal"/>
    <w:next w:val="Normal"/>
    <w:pPr>
      <w:ind w:left="240" w:hanging="0"/>
    </w:pPr>
    <w:rPr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2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709"/>
      <w:jc w:val="both"/>
    </w:pPr>
    <w:rPr>
      <w:rFonts w:cs="Arial"/>
      <w:sz w:val="22"/>
    </w:rPr>
  </w:style>
  <w:style w:type="paragraph" w:styleId="Podpistabeli">
    <w:name w:val="Podpis tabeli"/>
    <w:basedOn w:val="Normal"/>
    <w:qFormat/>
    <w:pPr>
      <w:spacing w:lineRule="auto" w:line="360" w:before="120" w:after="0"/>
      <w:ind w:firstLine="7229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5:42:00Z</dcterms:created>
  <dc:creator>Związkowe Biuro Planowania Przestrzennego</dc:creator>
  <dc:description/>
  <cp:keywords/>
  <dc:language>en-US</dc:language>
  <cp:lastModifiedBy>Związkowe Biuro Planowania Przestrzennego</cp:lastModifiedBy>
  <cp:lastPrinted>2008-04-30T07:54:00Z</cp:lastPrinted>
  <dcterms:modified xsi:type="dcterms:W3CDTF">2010-04-19T12:47:00Z</dcterms:modified>
  <cp:revision>12</cp:revision>
  <dc:subject/>
  <dc:title>Tabela 6</dc:title>
</cp:coreProperties>
</file>