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9"/>
        <w:jc w:val="left"/>
        <w:rPr>
          <w:b/>
          <w:b/>
        </w:rPr>
      </w:pPr>
      <w:r>
        <w:rPr>
          <w:b/>
        </w:rPr>
        <w:t xml:space="preserve">Załącznik Nr 5 </w:t>
      </w:r>
    </w:p>
    <w:p>
      <w:pPr>
        <w:pStyle w:val="Normal"/>
        <w:spacing w:lineRule="auto" w:line="240"/>
        <w:ind w:left="4956" w:firstLine="709"/>
        <w:jc w:val="left"/>
        <w:rPr/>
      </w:pPr>
      <w:r>
        <w:rPr>
          <w:b/>
        </w:rPr>
        <w:t>do Uchwały Nr XXXV/229/2010</w:t>
      </w:r>
    </w:p>
    <w:p>
      <w:pPr>
        <w:pStyle w:val="Normal"/>
        <w:spacing w:lineRule="auto" w:line="240"/>
        <w:ind w:left="4956" w:firstLine="709"/>
        <w:jc w:val="left"/>
        <w:rPr>
          <w:b/>
          <w:b/>
        </w:rPr>
      </w:pPr>
      <w:r>
        <w:rPr>
          <w:b/>
        </w:rPr>
        <w:t>Rady Gminy Bliżyn</w:t>
      </w:r>
    </w:p>
    <w:p>
      <w:pPr>
        <w:pStyle w:val="Normal"/>
        <w:spacing w:lineRule="auto" w:line="240"/>
        <w:ind w:left="4956" w:firstLine="709"/>
        <w:jc w:val="left"/>
        <w:rPr>
          <w:b/>
          <w:b/>
        </w:rPr>
      </w:pPr>
      <w:r>
        <w:rPr>
          <w:b/>
        </w:rPr>
        <w:t>z dnia 28 maja 2010 r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Uzasadnienie przyjętych rozwiązań wraz z syntezą ustaleń zmiany stud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</w:rPr>
        <w:t>W celu określenia polityki przestrzennej gminy, w tym lokalnych zasad zagospodarowania przestrzennego, Rada Gminy podejmuje uchwałę o przystąpieniu do sporządzania Studium uwarunkowań i kierunków zagospodarowania przestrzennego gminy.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Pierwsze „Studium uwarunkowań i kierunków zagospodarowania przestrzennego gminy Bliżyn” zostało uchwalone Uchwałą Nr VI/47/99 Rady Gminy w Bliżynie z dnia 29 kwietnia 1999 r.</w:t>
      </w:r>
    </w:p>
    <w:p>
      <w:pPr>
        <w:pStyle w:val="Normal"/>
        <w:widowControl w:val="false"/>
        <w:rPr/>
      </w:pPr>
      <w:r>
        <w:rPr>
          <w:color w:val="000000"/>
        </w:rPr>
        <w:t>Studium wykonane zostało na podstawie obowiązującej wówczas Ustawy z dnia 7 lipca 1994 r. o zagospodarowaniu przestrzennym (t.j., Dz. U. z 1999 r. Nr 15, poz. 139 z późn. zm.).</w:t>
      </w:r>
    </w:p>
    <w:p>
      <w:pPr>
        <w:pStyle w:val="Normal"/>
        <w:widowControl w:val="false"/>
        <w:rPr/>
      </w:pPr>
      <w:r>
        <w:rPr>
          <w:color w:val="000000"/>
        </w:rPr>
        <w:t xml:space="preserve">W dniu 11 lipca 2003 r. weszła w życie ustawa z dnia 27 marca 2003 r. o planowaniu </w:t>
        <w:br/>
        <w:t>i zagospodarowaniu przestrzennym (Dz. U. Nr 80, poz. 717, z późn. zm.), stawiająca nowe wymogi merytoryczne i formalne dla tego dokumentu.</w:t>
      </w:r>
    </w:p>
    <w:p>
      <w:pPr>
        <w:pStyle w:val="Normal"/>
        <w:widowControl w:val="false"/>
        <w:rPr/>
      </w:pPr>
      <w:r>
        <w:rPr>
          <w:color w:val="000000"/>
        </w:rPr>
        <w:t>Wydane zostało również Rozporządzenie Ministra Infrastruktury z dnia 28 kwietnia 2004 r. w sprawie zakresu projektu studium uwarunkowań i kierunków zagospodarowania przestrzennego gminy (Dz. U. Nr 118, poz. 1233), uszczegółowiające zakres obowiązującej problematyki, formę i zasady sporządzania studium uwarunkowań i kierunków zagospodarowania przestrzennego gminy.</w:t>
      </w:r>
    </w:p>
    <w:p>
      <w:pPr>
        <w:pStyle w:val="Normal"/>
        <w:widowControl w:val="false"/>
        <w:rPr/>
      </w:pPr>
      <w:r>
        <w:rPr>
          <w:color w:val="000000"/>
        </w:rPr>
        <w:t xml:space="preserve">Zmiana przepisów wzmocniła rolę studium uwarunkowań i kierunków zagospodarowania przestrzennego w hierarchii opracowań planistycznych dotyczących jednostki administracyjnej, poprzez wprowadzenie obowiązku zgodności wszystkich planów zagospodarowania przestrzennego wykonywanych w granicach gminy, z zapisami studium uwarunkowań </w:t>
        <w:br/>
        <w:t xml:space="preserve">i kierunków zagospodarowania przestrzennego gminy. Stało się to podstawową komplikacją w przeznaczeniu terenów na różne cele inwestycyjne w planie zagospodarowania przestrzennego, bez wcześniejszych zmian zapisów studium. Upływ czasu oraz potrzeba dostosowania szeregu przepisów do standardów Unii Europejskiej spowodowały również zmianę innych przepisów związanych integralnie z problematyką studium uwarunkowań i kierunków zagospodarowania przestrzennego gminy. Ponadto w minionym okresie wykonane zostały inwestycje związane z infrastrukturą techniczną, powodujące dezaktualizacje zapisów studium </w:t>
        <w:br/>
        <w:t>w tym zakresie.</w:t>
      </w:r>
    </w:p>
    <w:p>
      <w:pPr>
        <w:pStyle w:val="Normal"/>
        <w:widowControl w:val="false"/>
        <w:spacing w:before="120" w:after="0"/>
        <w:rPr>
          <w:color w:val="000000"/>
        </w:rPr>
      </w:pPr>
      <w:r>
        <w:rPr>
          <w:color w:val="000000"/>
        </w:rPr>
        <w:t xml:space="preserve">Powyższe przesłanki spowodowały podjęcie przez Radę Gminy w Bliżynie Uchwały Nr III/50/2007 z dnia 30 sierpnia 2007 r. w sprawie przystąpienia do opracowania zmiany studium uwarunkowań i kierunków zagospodarowania przestrzennego gminy Bliżyn.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</w:rPr>
        <w:t>W oparciu o powyższą sytuację, po uaktualnieniu podstawowych danymi dotyczących funkcjonowania gminy Bliżyn, opracowano zmianę studium, wprowadzając nowe zapisy zarówno w części tekstowej studium jak i graficznej. Zmiany te dotyczyły w szczególności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uwarunkowań zewnętrznych wynikających z uchwalonego planu zagospodarowania przestrzennego województwa świętokrzyskiego,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warunkowań przyrodniczych wynikających ze zmiany dokumentów ustalających formy ochrony przyrody oraz zmiany przepisów w zakresie ochrony środowiska,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miany klasyfikacji układu komunikacyjnego,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owych potrzeb terenowych zgłoszonych w ramach wniosków do zmiany studium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potrzeb uzupełnienia zapisów studium o problematykę wynikającą z Ustawy o planowaniu i zagospodarowaniu przestrzennym,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trzeb uzupełnienia studium o uzasadnienie przyjętych rozwiązań oraz syntezę ustaleń projektu studium.</w:t>
      </w:r>
    </w:p>
    <w:p>
      <w:pPr>
        <w:pStyle w:val="Normal"/>
        <w:widowControl w:val="false"/>
        <w:spacing w:before="120" w:after="0"/>
        <w:ind w:hanging="0"/>
        <w:rPr>
          <w:color w:val="000000"/>
        </w:rPr>
      </w:pPr>
      <w:r>
        <w:rPr>
          <w:b/>
          <w:color w:val="000000"/>
        </w:rPr>
        <w:t>Do podstawowych uwarunkowań rozwojowych gminy należy zaliczyć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 xml:space="preserve">położenie gminy w północnej części województwa świętokrzyskiego, na pograniczu </w:t>
        <w:br/>
        <w:t>z województwem mazowieckim; wg planu zagospodarowania przestrzennego województwa, na pograniczu obszaru funkcjonalnego „B” – północnym obszarze zurbanizowanym oraz w obszarze funkcjonalnym „F3” – obszarze wielofunkcyjnego rozwoju wsi z przewagą turystyki; w paśmie wzmożonego rozwoju związanego z rozwojem Staropolskiego Okręgu Przemysłowego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występowanie w granicach gminy obszarów o urozmaiconej formie przestrzennej, z występowaniem obszarów przydatnych do zagospodarowania innego niż rolnicze, o właściwych uwarunkowaniach fizjograficznych oraz terenów stanowiących ostoję naturalnego środowiska w postaci dolin rzecznych i dużych zbiorowisk leśnych, wymagających ochrony przed zmiana ich użytkowania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bogate zasoby wód powierzchniowych, stanowiące urozmaicenie zagospodarowania terenu oraz potencjalny czynnik rozwojowy dla rozwoju rekreacji związanej z wykorzystaniem wód, stanowiące jednocześnie istotne zagrożenie związane z okresowymi zagrożeniami powodziowymi powodowanymi nadmiarem wód gromadzących się w rzekach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ktowana odbudowa zbiornika retencyjnego w Bliżynie, na rzece Kamiennej oraz lokalizacje kolejnych zbiorników retencyjnych, stanowiących element ochrony przez skutkami powodzi oraz pełniących funkcje rekreacyjno-turystyczne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lokalizacja części gminy w granicach obszaru Głównego Zbiornika Wód Podziemnych (GZWP) nr 415 - Górna Kamienna, bogatego w zasoby dobrej wody przydatnej dla celów bytowych i gospodarczych i związana z występowaniem ochrona zasobów przed ich skażeniem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występowanie niekorzystnych warunków glebowych dla rozwoju funkcji rolniczej i jednocześnie korzystne warunki dla rozwoju funkcji leśnej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zaleganie na terenie gminy znacznych obszarów leśnych, obejmujących ok. 68,3 % powierzchni ogólnej gminy, stanowiące w części południowej, pozostałość dawnej "Puszczy Świętokrzyskiej", z zachowanym w wielu miejscach charakterem naturalnych zbiorowisk leśnych, stanowiących istotną atrakcję i stymulator rozwoju funkcji rekreacyjno-turystycznej gminy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korzystne warunki klimatyczne, charakterystyczne dla tego rejonu, brak poważnych źródeł emisji zanieczyszczeń do powietrza atmosferycznego, za wyjątkiem wzmożonego hałasu komunikacyjnego, przenikającego do środowiska, występującego w obrębie drogi krajowej oraz linii kolejowej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objęcie terenu gminy różnymi wielkoprzestrzennymi formami ochrony przyrody. Południowa część terenu położona jest w granicach Suchedniowsko-Oblęgorskiego Parku Krajobrazowego, środkowa w granicach Suchedniowsko-Oblęgorskiego Obszaru Chronionego Krajobrazu, stanowiącego otulinę Parku, a północna w granicach Konecko-Łopuszniańskiego Obszaru Chronionego Krajobrazu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okalizacja w granicach gminy obszarów o cennych walorach przyrodniczy objętych ochrona w ramach sieci ekologicznej Natura 2000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podstawowy układ komunikacyjny gminy, z drogą krajowa nr 42, zapewniający płynną dostępność mieszkańców gminy do centrum administracyjnego, do ośrodków sąsiednich, stolicy województwa świętokrzyskiego oraz sąsiadujących dużych aglomeracji warszawskiej, śląskiej, częstochowskiej, przewidywany do rozbudowy i przebudowy do najwyższych standardów europejskich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występowanie na terenie gminy linii kolejowej relacji Łódź Kaliska – Dębica nr 25, ze stacjami kolejowymi w Bliżynie i Sołtykowie oraz przystankiem osobowym w Gilowie, poprzez węzeł kolejowy w Skarżysku-Kamiennej, łączącej teren gminy z systemem komunikacji kolejowej kraju, dającej dodatkowy środek lokomocji dla ludzi i towarów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istniejące zagospodarowanie terenu gminy, ilość i jakość substancji mieszkaniowej, dostępność usług podstawowych i komercyjnych, możliwości uzupełnienia tych usług oraz rozwój usług o charakterze rekreacyjno-turystycznym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zbrojenie terenu w podstawowe media techniczne: pełna elektryfikacja terenu gminy, pełne zwodociągowanie obszaru gminy, dostęp do gazu przewodowego i telekomunikacji oraz projektowane objęcie systemem kanalizacji, terenu gminy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uwzględnienie potrzeb bezpieczeństwa państwa oraz zapobieganie zagrożeniom lokalnym.</w:t>
      </w:r>
    </w:p>
    <w:p>
      <w:pPr>
        <w:pStyle w:val="Normal"/>
        <w:widowControl w:val="false"/>
        <w:spacing w:before="120" w:after="0"/>
        <w:ind w:firstLine="720"/>
        <w:rPr/>
      </w:pPr>
      <w:r>
        <w:rPr>
          <w:color w:val="000000"/>
        </w:rPr>
        <w:t>Analiza stanu gminy, przeprowadzona w poszczególnych grupach tematycznych została zakończona sprecyzowaniem uwarunkowań rozwoju w formie zagrożeń i szans rozwojowych.</w:t>
      </w:r>
    </w:p>
    <w:p>
      <w:pPr>
        <w:pStyle w:val="Normal"/>
        <w:widowControl w:val="false"/>
        <w:ind w:firstLine="720"/>
        <w:rPr/>
      </w:pPr>
      <w:r>
        <w:rPr>
          <w:color w:val="000000"/>
        </w:rPr>
        <w:t>Przeciwstawianie się zagrożeniom i wykorzystywanie szans, prowadzi do wyznaczenia celów i kierunków rozwoju.</w:t>
      </w:r>
    </w:p>
    <w:p>
      <w:pPr>
        <w:pStyle w:val="Normal"/>
        <w:widowControl w:val="false"/>
        <w:ind w:firstLine="708"/>
        <w:rPr/>
      </w:pPr>
      <w:r>
        <w:rPr>
          <w:color w:val="000000"/>
        </w:rPr>
        <w:t>W opracowanym studium, jako główny cel rozwoju gminy Bliżyn przyjęto osiągnięcie wszechstronnego, zrównoważonego i stabilnego rozwoju, zaspokajającego bieżące potrzeby mieszkańców, tworzącego warunki wzrostu poziomu życia mieszkańców i przyszłych pokoleń, przy zachowaniu wartości środowiska naturalnego i kulturowego gminy, stanowiącego bazę dla rozwoju gminy jako ośrodka rekreacji i wypoczynku dla mieszkańców województw Świętokrzyskiego i Mazowieckiego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Założono, że w rozwiązaniach przyjętych w studium, należy zachować właściwe relacje między celami szczegółowymi: ekonomicznymi, społecznymi, przyrodniczymi, kulturowymi i przestrzennymi.</w:t>
      </w:r>
    </w:p>
    <w:p>
      <w:pPr>
        <w:pStyle w:val="Normal"/>
        <w:widowControl w:val="false"/>
        <w:ind w:firstLine="708"/>
        <w:rPr/>
      </w:pPr>
      <w:r>
        <w:rPr>
          <w:color w:val="000000"/>
        </w:rPr>
        <w:t>W oparciu o rozpoznane uwarunkowania rozwoju, teren gminy określono jako zróżnicowany przestrzennie i funkcjonalnie, predysponowany do rozwoju wielofunkcyjnego – mieszkalnictwo i usługi podstawowe wraz z drobnym przemysłem, w tym przemysłem budowlanym i rolno-spożywczym oraz do intensyfikacji rozwoju funkcji rekreacyjno-wypoczynkowej.</w:t>
      </w:r>
    </w:p>
    <w:p>
      <w:pPr>
        <w:pStyle w:val="Normal"/>
        <w:widowControl w:val="false"/>
        <w:spacing w:before="120" w:after="0"/>
        <w:rPr>
          <w:color w:val="000000"/>
        </w:rPr>
      </w:pPr>
      <w:r>
        <w:rPr>
          <w:color w:val="000000"/>
        </w:rPr>
        <w:t>Na obszarze gminy wyodrębniono podstawowe obszary funkcjonalne:</w:t>
      </w:r>
    </w:p>
    <w:p>
      <w:pPr>
        <w:pStyle w:val="Normal"/>
        <w:widowControl w:val="false"/>
        <w:spacing w:before="120" w:after="0"/>
        <w:rPr/>
      </w:pPr>
      <w:r>
        <w:rPr>
          <w:b/>
          <w:color w:val="000000"/>
        </w:rPr>
        <w:t>I. Obszar intensyfikacji rozwoju wielofunkcyjnego</w:t>
      </w:r>
      <w:r>
        <w:rPr>
          <w:color w:val="000000"/>
        </w:rPr>
        <w:t>, obejmujący pas rozwoju zlokalizowany w obszarze oddziaływania drogi krajowej nr 42, predysponowany do rozwoju wielofunkcyjnego: zabudowy zagrodowej, zabudowy mieszkaniowej wielorodzinnej i jednorodzinnej, usług ogólnodostępnych publicznych i komercyjnych, drobnego przemysłu i rzemiosła, usług rekreacji i wypoczynku lokalizowanych na bazie istniejącego i projektowanych zbiorników małej retencji.</w:t>
      </w:r>
    </w:p>
    <w:p>
      <w:pPr>
        <w:pStyle w:val="Normal"/>
        <w:widowControl w:val="false"/>
        <w:spacing w:before="120" w:after="0"/>
        <w:rPr/>
      </w:pPr>
      <w:r>
        <w:rPr>
          <w:b/>
          <w:color w:val="000000"/>
        </w:rPr>
        <w:t>IIa. Obszar o dominującej funkcji rolniczej, leśnej i rekreacyjno-turystycznej</w:t>
      </w:r>
      <w:r>
        <w:rPr>
          <w:color w:val="000000"/>
        </w:rPr>
        <w:t>, obejmujący obszar położony na północ od obszaru intensyfikacji rozwoju wielofunkcyjnego.</w:t>
      </w:r>
    </w:p>
    <w:p>
      <w:pPr>
        <w:pStyle w:val="Normal"/>
        <w:widowControl w:val="false"/>
        <w:tabs>
          <w:tab w:val="clear" w:pos="708"/>
          <w:tab w:val="left" w:pos="2125" w:leader="none"/>
        </w:tabs>
        <w:suppressAutoHyphens w:val="true"/>
        <w:spacing w:before="120" w:after="0"/>
        <w:rPr/>
      </w:pPr>
      <w:r>
        <w:rPr>
          <w:b/>
          <w:color w:val="000000"/>
        </w:rPr>
        <w:t>IIb. Obszar o dominującej funkcji rolniczej, leśnej i rekreacyjno-turystycznej</w:t>
      </w:r>
      <w:r>
        <w:rPr>
          <w:color w:val="000000"/>
        </w:rPr>
        <w:t>, obejmujący obszar położony na południe od obszaru intensyfikacji rozwoju wielofunkcyjnego.</w:t>
      </w:r>
    </w:p>
    <w:p>
      <w:pPr>
        <w:pStyle w:val="Normal"/>
        <w:widowControl w:val="false"/>
        <w:tabs>
          <w:tab w:val="clear" w:pos="708"/>
          <w:tab w:val="left" w:pos="2125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125" w:leader="none"/>
        </w:tabs>
        <w:suppressAutoHyphens w:val="true"/>
        <w:rPr>
          <w:color w:val="000000"/>
        </w:rPr>
      </w:pPr>
      <w:r>
        <w:rPr>
          <w:color w:val="000000"/>
        </w:rPr>
        <w:t>W studium określono również szczegółowe kierunki rozwoju poszczególnych funkcji rozwoju gminy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ochrony i kształtowania środowiska przyrodniczego</w:t>
      </w:r>
      <w:r>
        <w:rPr>
          <w:color w:val="000000"/>
        </w:rPr>
        <w:t>, jako zespół działań mających na celu ochronę i zachowanie cennych walorów przyrodniczych gminy, właściwe ich wykorzystanie dla potrzeb rozwoju gminy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ochrony i kształtowania środowiska kulturowego,</w:t>
      </w:r>
      <w:r>
        <w:rPr>
          <w:color w:val="000000"/>
        </w:rPr>
        <w:t xml:space="preserve"> jako zespół działań mających na celu ochronę istniejących obiektów objętych ochrona, poprawę ich stanu technicznego, wyodrębnienie nowych cennych walorów kulturowych, działań zmierzających do kształtowania nowych wartości środowiska kulturowego w zakresie kształtowania formy zabudowy, elementów kompozycji przestrzennych czy krajobrazu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funkcji rolniczej,</w:t>
      </w:r>
      <w:r>
        <w:rPr>
          <w:color w:val="000000"/>
        </w:rPr>
        <w:t xml:space="preserve"> jako zespół działań mających na celu ochronę najwartościowszych rolniczo, gruntów przed zmianą ich przeznaczenia na cele nierolnicze oraz ekonomicznego wykorzystania pozostałych na wielofunkcyjny rozwój gminy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funkcji leśnej,</w:t>
      </w:r>
      <w:r>
        <w:rPr>
          <w:color w:val="000000"/>
        </w:rPr>
        <w:t xml:space="preserve"> jako zespół działań mających na celu ochronę istniejących zasobów leśnych, wykorzystanie ich dla celów rozwojowych, w tym związanych </w:t>
        <w:br/>
        <w:t>z podstawową funkcja turystyczno-rekreacyjną, zwiększanie lesistości gminy poprzez zalesianie gruntów nieprzydatnych na cele rolnicze lub inwestycyjne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mieszkalnictwa i usług</w:t>
      </w:r>
      <w:r>
        <w:rPr>
          <w:color w:val="000000"/>
        </w:rPr>
        <w:t>, jako zasady porządkowania istniejącej struktury przestrzennej, stanowiącej głównie zabudowę mieszkaniowa zagrodową i jednorodzinną oraz usługową, poprzez wymianę i uzupełnianie istniejącej zabudowy oraz tworzenie nowych miejsc jej lokalizacji. Określono standardy powierzchniowe, wysokościowe, charakterystykę zadaszeń, oraz elementów wykończenia elewacji i zagospodarowania terenu, mające na celu ujednolicenie zabudowy i stworzenie ładu przestrzennego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przemysłu i rzemiosła</w:t>
      </w:r>
      <w:r>
        <w:rPr>
          <w:color w:val="000000"/>
        </w:rPr>
        <w:t>, jako zasady rozwoju funkcji uzupełniającej, głównie na bazie istniejących terenów przemysłowo-składowych, głównie przemysłu rolno-spożywczego, ceramiki budowlanej, lokalizację obiektów hodowlanych i przetwórstwa rolno-spożywczego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turystyki i rekreacji,</w:t>
      </w:r>
      <w:r>
        <w:rPr>
          <w:color w:val="000000"/>
        </w:rPr>
        <w:t xml:space="preserve"> jako zasady lokalizacji wiodącej funkcji rozwojowej gminy. Przewiduje się lokalizację różnorodnych form wykorzystania turystyczno-rekreacyjnego terenu gminy, od dużych form przestrzennych związanych z terenami przebudowywanego i projektowanych zbiorników retencyjno-rekreacyjnych, zasobów leśnych, przyrodniczych i kulturowych, do małych form gospodarstw agroturystycznych lub rekreacji indywidualnej, zabudowy letniskowej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komunikacji,</w:t>
      </w:r>
      <w:r>
        <w:rPr>
          <w:color w:val="000000"/>
        </w:rPr>
        <w:t xml:space="preserve"> zakładają przebudowę istniejącego systemu komunikacyjnego, poprzez przełożenie drogi krajowej nr 42 i budowę jej na parametrach drogi głównej ruchu przyspieszonego oraz usprawnienie połączenia terenu gminy z ośrodkami powiatowymi i gminami ościennymi. Studium wskazuje na potrzebę zapewnienia miejsc parkingowych dla wszystkich lokalizowanych na terenie gminy inwestycji oraz stworzenie parkingów ogólnodostępnych w rejonie układu komunikacyjnego. Dla uatrakcyjnienia oferty turystycznej przewidziano realizacje ścieżek rowerowych, łączących atrakcyjne turystycznie rejony gminy. Przebiegającą przez teren gminy linię kolejową relacji Łódź Kaliska – Dębica, nr 25, ze stacjami kolejowymi w Bliżynie i Sołtykowie oraz przystankiem osobowym w Gilowie, przewiduje się do zachowania i modernizacji – elektryfikacji, </w:t>
        <w:br/>
        <w:t>w granicach aktualnego posiadania kolei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color w:val="000000"/>
        </w:rPr>
        <w:t>kierunki rozwoju infrastruktury technicznej,</w:t>
      </w:r>
      <w:r>
        <w:rPr>
          <w:color w:val="000000"/>
        </w:rPr>
        <w:t xml:space="preserve"> zakładają głównie budowę sprawnego systemu kanalizacji sanitarnej i budowę oczyszczalni ścieków na gruntach wsi Wojtyniów, obsługującej teren całej gminy. Rozbudowa sieci wodociągowej, energetycznej, gazowej i telekomunikacyjnej następować będzie sukcesywnie w miarę pojawiających się nowych potrzeb. Nie przewiduje się lokalizacji systemu centralnego zaopatrzenia w ciepło. W studium wskazuje się potencjalny teren na lokalizację miejsca grzebania zwłok zwierzęcych i ich części w sołectwie Nowki. Istniejące na terenie gminy systemy ponadlokalnego zaopatrzenia w energię i gaz przewodowy przyjmuje się do zachowania z możliwością ich przebudowy i rozbudowy w granicach aktualnych lokalizacji. W studium wskazuje się na potrzebę poszukiwań alternatywnych źródeł energii odnawialnej i dopuszcza się lokalizację obiektów i urządzeń z tym związanych.</w:t>
      </w:r>
    </w:p>
    <w:p>
      <w:pPr>
        <w:pStyle w:val="Normal"/>
        <w:ind w:firstLine="708"/>
        <w:rPr/>
      </w:pPr>
      <w:r>
        <w:rPr>
          <w:color w:val="000000"/>
        </w:rPr>
        <w:t>Zgodnie z art. 10 ust 2 ustawy z dnia 27 marca 2003r. o planowaniu i zagospodarowaniu przestrzennym w niniejszej zmianie studium określono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obszary, dla których obowiązkowe jest sporządzenie miejscowego planu zagospodarowania przestrzennego na podstawie przepisów odrębnych, w tym obszary wymagające przeprowadzenia scaleń i podziału nieruchomości, a także obszary rozmieszczenia obiektów handlowych o powierzchni sprzedaży powyżej 2.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raz obszary przestrzeni publicznej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</w:rPr>
        <w:t>obszary, dla których gmina zamierza sporządzić miejscowy plan zagospodarowania przestrzennego, w tym obszary wymagające zmiany przeznaczenia gruntów rolnych i leśnych na cele nierolnicze i nieleśne.</w:t>
      </w:r>
    </w:p>
    <w:p>
      <w:pPr>
        <w:pStyle w:val="Normal"/>
        <w:rPr/>
      </w:pPr>
      <w:r>
        <w:rPr>
          <w:color w:val="000000"/>
        </w:rPr>
        <w:t>Zgodnie z art. 10, ust 3 powyższej ustawy, obowiązek przystąpienia do sporządzenia miejscowego planu zagospodarowania przestrzennego, o którym mowa w pierwszym wyszczególnieniu, powstaje po upływie 3 miesięcy od dnia ustanowienia tego obowiązku.</w:t>
      </w:r>
    </w:p>
    <w:p>
      <w:pPr>
        <w:pStyle w:val="Normal"/>
        <w:spacing w:before="120" w:after="120"/>
        <w:rPr/>
      </w:pPr>
      <w:r>
        <w:rPr>
          <w:color w:val="000000"/>
        </w:rPr>
        <w:t>W studium wyznaczono tereny wymagające obowiązkowego sporządzenia miejscowych planów zagospodarowania przestrzennego – są to obszary przestrzeni publicznych usytuowanych w poszczególnych miejscowościach gminy.</w:t>
      </w:r>
    </w:p>
    <w:p>
      <w:pPr>
        <w:pStyle w:val="Normal"/>
        <w:spacing w:before="120" w:after="0"/>
        <w:rPr/>
      </w:pPr>
      <w:r>
        <w:rPr>
          <w:color w:val="000000"/>
        </w:rPr>
        <w:t xml:space="preserve">W studium wyznaczono również obszary, dla których gmina zamierza sporządzić plany miejscowe, w tym ze względu na potrzebę uzyskania zgody na zmianę przeznaczenia gruntów rolnych i leśnych na cele nierolnicze i nieleśne – są to głównie tereny związane </w:t>
        <w:br/>
        <w:t>z rozwojem turystyki i rekreacji w rejonie projektowanych zbiorników retencyjno-rekreacyjnych w Mroczkowie i Wołowie oraz tereny zabudowy wielofunkcyjnej - mieszkaniowej w sołectwie Mroczków, Bliżyn, Gostk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outlineLvl w:val="0"/>
    </w:pPr>
    <w:rPr>
      <w:b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25:00Z</dcterms:created>
  <dc:creator>comp1</dc:creator>
  <dc:description/>
  <cp:keywords/>
  <dc:language>en-US</dc:language>
  <cp:lastModifiedBy>kcichocka</cp:lastModifiedBy>
  <cp:lastPrinted>2010-05-19T15:06:00Z</cp:lastPrinted>
  <dcterms:modified xsi:type="dcterms:W3CDTF">2010-05-28T12:53:00Z</dcterms:modified>
  <cp:revision>8</cp:revision>
  <dc:subject/>
  <dc:title/>
</cp:coreProperties>
</file>