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do uchwały Nr XXXIX/257/2010</w:t>
      </w:r>
    </w:p>
    <w:p>
      <w:pPr>
        <w:pStyle w:val="Heading2"/>
        <w:ind w:left="4956" w:firstLine="708"/>
        <w:rPr/>
      </w:pPr>
      <w:r>
        <w:rPr/>
        <w:t>Rady Gminy Bliżyn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z dnia 8 października 2010r.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536"/>
        <w:gridCol w:w="1560"/>
        <w:gridCol w:w="1701"/>
      </w:tblGrid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left="-211" w:firstLine="2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§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a z w 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większenia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port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800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rogi publiczne powiat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.800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.800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świata i wychowa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.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rzedsz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.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osobowe niezaliczone do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.17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osobowe niezaliczone do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.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.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.74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24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05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.06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12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.51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.38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mocy naukowych, dydaktycznych i książ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.0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mocy naukowych, dydaktycznych i książ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.23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.90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.98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dróże służbowe krajow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dróże służbowe krajow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/>
            </w:pPr>
            <w:r>
              <w:rPr>
                <w:bCs/>
                <w:sz w:val="24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39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kup akcesoriów komputerowych, w tym programów i licen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Zakup akcesoriów komputerowych, w tym programów i licen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wiadczenia rodzinne, zaliczka alimentacyjna oraz składki na ubezpieczenia emerytalne i rentowe z ubezpieczenia społeczn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e zwrotów dotacji oraz płatności, w tym wykorzystanych niezgodnie z przeznaczeniem lub wykorzystanych z naruszeniem procedur, o których mowa w art.184 ustawy, pobranych nienależnie lub w nadmiernej wysok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5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480"/>
              <w:rPr>
                <w:b w:val="false"/>
                <w:b w:val="false"/>
              </w:rPr>
            </w:pPr>
            <w:r>
              <w:rPr>
                <w:b w:val="false"/>
              </w:rPr>
              <w:t>Pozostałe odset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e zadania w zakresie polity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.65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.65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osobowe niezaliczone do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.177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osobowe niezaliczone do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3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.80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.67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.740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248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055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2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.068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129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.518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.385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mocy naukowych, dydaktycznych i książ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.01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mocy naukowych, dydaktycznych i książ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.23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.902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.982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dróże służbowe krajow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.12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dróże służbowe krajow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.391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8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kup akcesoriów komputerowych, w tym programów i licen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kup akcesoriów komputerowych, w tym programów i licen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480"/>
              <w:rPr>
                <w:bCs/>
              </w:rPr>
            </w:pPr>
            <w:r>
              <w:rPr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3.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0.455</w:t>
            </w:r>
          </w:p>
        </w:tc>
      </w:tr>
    </w:tbl>
    <w:p>
      <w:pPr>
        <w:pStyle w:val="Normal"/>
        <w:ind w:left="566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3:00Z</dcterms:created>
  <dc:creator>um</dc:creator>
  <dc:description/>
  <cp:keywords/>
  <dc:language>en-US</dc:language>
  <cp:lastModifiedBy>Anna Kowalik</cp:lastModifiedBy>
  <dcterms:modified xsi:type="dcterms:W3CDTF">2010-10-14T11:38:00Z</dcterms:modified>
  <cp:revision>7</cp:revision>
  <dc:subject/>
  <dc:title>Załącznik nr 1 </dc:title>
</cp:coreProperties>
</file>