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</w:r>
      <w:r>
        <w:rPr>
          <w:rFonts w:cs="Arial" w:ascii="Cambria" w:hAnsi="Cambria"/>
          <w:sz w:val="18"/>
          <w:szCs w:val="18"/>
        </w:rPr>
        <w:t xml:space="preserve">                Załącznik nr 1 do SWZ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spacing w:lineRule="auto" w:line="360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  <w:t xml:space="preserve">(Nazwa i adres Wykonawcy)  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i/>
          <w:i/>
          <w:iCs/>
          <w:sz w:val="20"/>
          <w:szCs w:val="20"/>
          <w:lang w:eastAsia="zxx" w:bidi="zxx"/>
        </w:rPr>
      </w:pPr>
      <w:r>
        <w:rPr>
          <w:rFonts w:cs="Arial" w:ascii="Cambria" w:hAnsi="Cambria"/>
          <w:b/>
          <w:i/>
          <w:iCs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  <w:t xml:space="preserve">O F E R T A  C E N O W A  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postępowaniu o udzielenie zamówienia publicznego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</w:rPr>
        <w:t>Zakup samochodów dla OSP Gminy Bliżyn</w:t>
      </w:r>
      <w:r>
        <w:rPr>
          <w:rFonts w:cs="Cambria" w:ascii="Cambria" w:hAnsi="Cambria"/>
          <w:b/>
          <w:color w:val="000000"/>
          <w:sz w:val="20"/>
          <w:szCs w:val="20"/>
        </w:rPr>
        <w:t>"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Część nr 1 </w:t>
            </w:r>
            <w:r>
              <w:rPr>
                <w:rFonts w:cs="Cambria" w:ascii="Cambria" w:hAnsi="Cambria"/>
                <w:b/>
                <w:iCs/>
                <w:color w:val="000000"/>
                <w:sz w:val="20"/>
                <w:szCs w:val="20"/>
              </w:rPr>
              <w:t xml:space="preserve">„Zakup lekkiego specjalistycznego samochodu pożarniczego, </w:t>
              <w:br/>
              <w:t>sprzętu oraz wyposażenia dla OSP Bliżyn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…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(słownie:……………………………………………………………………………………………………) 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Okres gwarancji na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podwozie sprzedanego Samochodu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wynosi:  24 / 48 / 60*  miesięcy (</w:t>
            </w: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skreślić niewłaściwe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) 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* w przypadku braku skreślenia przyjmuje się minimalny okres wskazany w SWZ.</w:t>
            </w:r>
          </w:p>
          <w:p>
            <w:pPr>
              <w:pStyle w:val="Normal"/>
              <w:spacing w:lineRule="auto" w:line="276" w:before="240" w:after="0"/>
              <w:ind w:left="786" w:hanging="0"/>
              <w:jc w:val="center"/>
              <w:rPr>
                <w:rFonts w:ascii="Cambria" w:hAnsi="Cambri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D9D9D9" w:val="clear"/>
              <w:spacing w:lineRule="auto" w:line="276" w:before="240" w:after="0"/>
              <w:ind w:left="29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hd w:fill="D9D9D9" w:val="clear"/>
              <w:spacing w:lineRule="auto" w:line="276"/>
              <w:ind w:left="29" w:firstLine="759"/>
              <w:jc w:val="center"/>
              <w:rPr>
                <w:rFonts w:ascii="Cambria" w:hAnsi="Cambria" w:cs="Cambria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Część nr 2 </w:t>
            </w:r>
            <w:r>
              <w:rPr>
                <w:rFonts w:cs="Cambria" w:ascii="Cambria" w:hAnsi="Cambria"/>
                <w:b/>
                <w:iCs/>
                <w:color w:val="000000"/>
                <w:sz w:val="20"/>
                <w:szCs w:val="20"/>
              </w:rPr>
              <w:t xml:space="preserve">Część nr 2: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„Zakup średniego samochodu ratowniczo-gaśniczego wraz z wyposażeniem jednostki” dla OSP Sorbin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…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słownie:……………………………………………………………………………………………………) w tym podatek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Okres gwarancji wynosi:   24 / 48 / 60*  miesięcy (</w:t>
            </w: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skreślić niewłaściwe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) 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* w przypadku braku skreślenia przyjmuje się minimalny okres wskazany w SWZ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9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9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u Zamawiającego </w:t>
      </w:r>
      <w:r>
        <w:rPr>
          <w:rFonts w:cs="Arial" w:ascii="Cambria" w:hAnsi="Cambria"/>
          <w:b/>
          <w:color w:val="000000"/>
          <w:sz w:val="18"/>
          <w:szCs w:val="18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120" w:after="0"/>
        <w:ind w:left="709" w:hanging="709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/>
      </w:pPr>
      <w:r>
        <w:rPr>
          <w:rFonts w:cs="Arial" w:ascii="Cambria" w:hAnsi="Cambria"/>
          <w:sz w:val="18"/>
          <w:szCs w:val="18"/>
        </w:rPr>
        <w:t xml:space="preserve">Termin wykonania </w:t>
      </w:r>
      <w:r>
        <w:rPr>
          <w:rFonts w:cs="Tahoma" w:ascii="Cambria" w:hAnsi="Cambria"/>
          <w:sz w:val="20"/>
          <w:szCs w:val="20"/>
        </w:rPr>
        <w:t>oraz warunki płatności będą zgodne z wzorem umowy będącym załącznikiem do SWZ.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>wskazany w SWZ</w:t>
      </w:r>
      <w:r>
        <w:rPr>
          <w:rFonts w:cs="Arial" w:ascii="Cambria" w:hAnsi="Cambria"/>
          <w:sz w:val="18"/>
          <w:szCs w:val="18"/>
        </w:rPr>
        <w:t>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WZ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/</w:t>
        <w:br/>
        <w:t>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Arial" w:ascii="Cambria" w:hAnsi="Cambria"/>
          <w:sz w:val="18"/>
          <w:szCs w:val="18"/>
          <w:vertAlign w:val="superscript"/>
        </w:rPr>
        <w:t>1)</w:t>
      </w:r>
      <w:r>
        <w:rPr>
          <w:rFonts w:cs="Arial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lineRule="auto" w:line="276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lineRule="auto" w:line="276" w:before="0" w:after="12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</w:t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left" w:pos="2830" w:leader="none"/>
        <w:tab w:val="center" w:pos="4536" w:leader="none"/>
        <w:tab w:val="right" w:pos="9072" w:leader="none"/>
      </w:tabs>
      <w:rPr/>
    </w:pPr>
    <w:bookmarkStart w:id="0" w:name="_Hlk133569990"/>
    <w:bookmarkStart w:id="1" w:name="_Hlk133569989"/>
    <w:bookmarkStart w:id="2" w:name="_Hlk133534020"/>
    <w:bookmarkStart w:id="3" w:name="_Hlk133534019"/>
    <w:bookmarkStart w:id="4" w:name="_Hlk133533998"/>
    <w:bookmarkStart w:id="5" w:name="_Hlk133533997"/>
    <w:bookmarkStart w:id="6" w:name="_Hlk133533956"/>
    <w:bookmarkStart w:id="7" w:name="_Hlk133533955"/>
    <w:bookmarkStart w:id="8" w:name="_Hlk133533890"/>
    <w:bookmarkStart w:id="9" w:name="_Hlk133533889"/>
    <w:bookmarkStart w:id="10" w:name="_Hlk133533785"/>
    <w:bookmarkStart w:id="11" w:name="_Hlk133533784"/>
    <w:bookmarkStart w:id="12" w:name="_Hlk133533572"/>
    <w:bookmarkStart w:id="13" w:name="_Hlk133533571"/>
    <w:bookmarkStart w:id="14" w:name="_Hlk133533536"/>
    <w:bookmarkStart w:id="15" w:name="_Hlk133533535"/>
    <w:bookmarkStart w:id="16" w:name="_Hlk133533506"/>
    <w:bookmarkStart w:id="17" w:name="_Hlk133533505"/>
    <w:bookmarkStart w:id="18" w:name="_Hlk133533460"/>
    <w:bookmarkStart w:id="19" w:name="_Hlk133533459"/>
    <w:bookmarkStart w:id="20" w:name="_Hlk133533384"/>
    <w:bookmarkStart w:id="21" w:name="_Hlk133533383"/>
    <w:bookmarkStart w:id="22" w:name="_Hlk133533282"/>
    <w:bookmarkStart w:id="23" w:name="_Hlk133533281"/>
    <w:bookmarkStart w:id="24" w:name="_Hlk133532305"/>
    <w:bookmarkStart w:id="25" w:name="_Hlk133532304"/>
    <w:bookmarkStart w:id="26" w:name="_Hlk133532200"/>
    <w:bookmarkStart w:id="27" w:name="_Hlk133532199"/>
    <w:bookmarkStart w:id="28" w:name="_Hlk122292554"/>
    <w:bookmarkStart w:id="29" w:name="_Hlk122292553"/>
    <w:bookmarkStart w:id="30" w:name="_Hlk122292320"/>
    <w:bookmarkStart w:id="31" w:name="_Hlk122292319"/>
    <w:bookmarkStart w:id="32" w:name="_Hlk122291730"/>
    <w:bookmarkStart w:id="33" w:name="_Hlk122291729"/>
    <w:bookmarkStart w:id="34" w:name="_Hlk115818614"/>
    <w:bookmarkStart w:id="35" w:name="_Hlk115818613"/>
    <w:bookmarkStart w:id="36" w:name="_Hlk530999942"/>
    <w:bookmarkStart w:id="37" w:name="_Hlk530999941"/>
    <w:bookmarkStart w:id="38" w:name="_Hlk530999928"/>
    <w:bookmarkStart w:id="39" w:name="_Hlk530999927"/>
    <w:bookmarkStart w:id="40" w:name="_Hlk53099982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r>
      <w:rPr/>
      <w:tab/>
      <w:tab/>
      <w:tab/>
      <w:tab/>
    </w:r>
    <w:bookmarkStart w:id="41" w:name="_Hlk95806435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Header"/>
      <w:jc w:val="center"/>
      <w:rPr>
        <w:rFonts w:ascii="Cambria" w:hAnsi="Cambria" w:cs="Arial"/>
        <w:sz w:val="20"/>
        <w:szCs w:val="20"/>
        <w:lang w:val="pl-PL"/>
      </w:rPr>
    </w:pPr>
    <w:r>
      <w:rPr>
        <w:lang w:val="en-US" w:eastAsia="en-US"/>
      </w:rPr>
      <w:drawing>
        <wp:inline distT="0" distB="0" distL="0" distR="0">
          <wp:extent cx="5769610" cy="420370"/>
          <wp:effectExtent l="0" t="0" r="0" b="0"/>
          <wp:docPr id="1" name="Obraz 9019427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019427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sz w:val="20"/>
        <w:szCs w:val="20"/>
        <w:lang w:val="pl-PL"/>
      </w:rPr>
    </w:r>
  </w:p>
  <w:p>
    <w:pPr>
      <w:pStyle w:val="Normal"/>
      <w:spacing w:before="120" w:after="0"/>
      <w:rPr/>
    </w:pPr>
    <w:bookmarkStart w:id="42" w:name="_Hlk133569990"/>
    <w:bookmarkStart w:id="43" w:name="_Hlk133569989"/>
    <w:bookmarkStart w:id="44" w:name="_Hlk133534020"/>
    <w:bookmarkStart w:id="45" w:name="_Hlk133534019"/>
    <w:bookmarkStart w:id="46" w:name="_Hlk133533998"/>
    <w:bookmarkStart w:id="47" w:name="_Hlk133533997"/>
    <w:bookmarkStart w:id="48" w:name="_Hlk133533956"/>
    <w:bookmarkStart w:id="49" w:name="_Hlk133533955"/>
    <w:bookmarkStart w:id="50" w:name="_Hlk133533890"/>
    <w:bookmarkStart w:id="51" w:name="_Hlk133533889"/>
    <w:bookmarkStart w:id="52" w:name="_Hlk133533785"/>
    <w:bookmarkStart w:id="53" w:name="_Hlk133533784"/>
    <w:bookmarkStart w:id="54" w:name="_Hlk133533572"/>
    <w:bookmarkStart w:id="55" w:name="_Hlk133533571"/>
    <w:bookmarkStart w:id="56" w:name="_Hlk133533536"/>
    <w:bookmarkStart w:id="57" w:name="_Hlk133533535"/>
    <w:bookmarkStart w:id="58" w:name="_Hlk133533506"/>
    <w:bookmarkStart w:id="59" w:name="_Hlk133533505"/>
    <w:bookmarkStart w:id="60" w:name="_Hlk133533460"/>
    <w:bookmarkStart w:id="61" w:name="_Hlk133533459"/>
    <w:bookmarkStart w:id="62" w:name="_Hlk133533384"/>
    <w:bookmarkStart w:id="63" w:name="_Hlk133533383"/>
    <w:bookmarkStart w:id="64" w:name="_Hlk133533282"/>
    <w:bookmarkStart w:id="65" w:name="_Hlk133533281"/>
    <w:bookmarkStart w:id="66" w:name="_Hlk133532305"/>
    <w:bookmarkStart w:id="67" w:name="_Hlk133532304"/>
    <w:bookmarkStart w:id="68" w:name="_Hlk133532200"/>
    <w:bookmarkStart w:id="69" w:name="_Hlk133532199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41"/>
    <w:r>
      <w:rPr>
        <w:rFonts w:eastAsia="Calibri" w:cs="Cambria" w:ascii="Cambria" w:hAnsi="Cambria"/>
        <w:b/>
        <w:bCs/>
        <w:sz w:val="20"/>
        <w:lang w:eastAsia="en-US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PP.5543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4:49:00Z</dcterms:created>
  <dc:creator>user</dc:creator>
  <dc:description/>
  <cp:keywords/>
  <dc:language>en-US</dc:language>
  <cp:lastModifiedBy>user</cp:lastModifiedBy>
  <cp:lastPrinted>2013-04-03T08:33:00Z</cp:lastPrinted>
  <dcterms:modified xsi:type="dcterms:W3CDTF">2024-06-03T12:32:00Z</dcterms:modified>
  <cp:revision>13</cp:revision>
  <dc:subject/>
  <dc:title/>
</cp:coreProperties>
</file>