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łącznik nr 8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5812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Zamawiający:    </w:t>
      </w:r>
    </w:p>
    <w:p>
      <w:pPr>
        <w:pStyle w:val="Normal"/>
        <w:spacing w:lineRule="auto" w:line="276"/>
        <w:ind w:firstLine="5670"/>
        <w:rPr>
          <w:rFonts w:ascii="Cambria" w:hAnsi="Cambria" w:cs="Arial"/>
          <w:b/>
          <w:b/>
          <w:bCs/>
          <w:iCs/>
          <w:color w:val="000000"/>
        </w:rPr>
      </w:pPr>
      <w:bookmarkStart w:id="0" w:name="_Hlk97586197"/>
      <w:bookmarkEnd w:id="0"/>
      <w:r>
        <w:rPr>
          <w:rFonts w:cs="Arial" w:ascii="Cambria" w:hAnsi="Cambria"/>
          <w:b/>
          <w:bCs/>
          <w:iCs/>
          <w:color w:val="000000"/>
        </w:rPr>
        <w:t>Gmina Bliżyn</w:t>
      </w:r>
    </w:p>
    <w:p>
      <w:pPr>
        <w:pStyle w:val="Normal"/>
        <w:spacing w:lineRule="auto" w:line="276"/>
        <w:ind w:firstLine="5670"/>
        <w:rPr>
          <w:rFonts w:ascii="Cambria" w:hAnsi="Cambria" w:cs="Arial"/>
          <w:b/>
          <w:b/>
        </w:rPr>
      </w:pPr>
      <w:bookmarkStart w:id="1" w:name="_Hlk98762849"/>
      <w:bookmarkEnd w:id="1"/>
      <w:r>
        <w:rPr>
          <w:rFonts w:cs="Arial" w:ascii="Cambria" w:hAnsi="Cambria"/>
          <w:b/>
          <w:bCs/>
          <w:iCs/>
        </w:rPr>
        <w:t>ul. Kościuszki 79A, 26-120 Bliżyn</w:t>
      </w:r>
    </w:p>
    <w:p>
      <w:pPr>
        <w:pStyle w:val="Normal"/>
        <w:spacing w:before="120" w:after="0"/>
        <w:ind w:left="581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  <w:bookmarkStart w:id="2" w:name="_Hlk97586197"/>
      <w:bookmarkStart w:id="3" w:name="_Hlk98762849"/>
      <w:bookmarkStart w:id="4" w:name="_Hlk97586197"/>
      <w:bookmarkStart w:id="5" w:name="_Hlk98762849"/>
      <w:bookmarkEnd w:id="4"/>
      <w:bookmarkEnd w:id="5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18"/>
          <w:szCs w:val="18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(Nazwa i adres wykonawcy)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Cs/>
          <w:color w:val="000000"/>
          <w:sz w:val="18"/>
          <w:szCs w:val="18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bCs/>
          <w:color w:val="000000"/>
          <w:sz w:val="18"/>
          <w:szCs w:val="18"/>
        </w:rPr>
        <w:t>Zakup samochodów dla OSP Gminy Bliżyn</w:t>
      </w:r>
      <w:r>
        <w:rPr>
          <w:rFonts w:cs="Arial" w:ascii="Cambria" w:hAnsi="Cambria"/>
          <w:bCs/>
          <w:color w:val="000000"/>
          <w:sz w:val="18"/>
          <w:szCs w:val="18"/>
        </w:rPr>
        <w:t>"</w:t>
      </w:r>
      <w:r>
        <w:rPr>
          <w:rFonts w:cs="Arial" w:ascii="Cambria" w:hAnsi="Cambria"/>
          <w:b/>
          <w:sz w:val="18"/>
          <w:szCs w:val="18"/>
        </w:rPr>
        <w:t xml:space="preserve"> </w:t>
      </w:r>
      <w:r>
        <w:rPr>
          <w:rFonts w:cs="Arial" w:ascii="Cambria" w:hAnsi="Cambria"/>
          <w:bCs/>
          <w:color w:val="000000"/>
          <w:sz w:val="18"/>
          <w:szCs w:val="18"/>
        </w:rPr>
        <w:t xml:space="preserve">, </w:t>
      </w:r>
      <w:r>
        <w:rPr>
          <w:rFonts w:cs="Arial" w:ascii="Cambria" w:hAnsi="Cambria"/>
          <w:sz w:val="18"/>
          <w:szCs w:val="18"/>
        </w:rPr>
        <w:t>oświadczam, co następuj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mbria" w:hAnsi="Cambria"/>
          <w:bCs/>
          <w:sz w:val="18"/>
          <w:szCs w:val="18"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auto" w:line="360" w:before="120" w:after="0"/>
        <w:ind w:left="700" w:hanging="7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-</w:t>
        <w:tab/>
        <w:t>art. 108 ust. 1 pkt 3 PZP,</w:t>
      </w:r>
    </w:p>
    <w:p>
      <w:pPr>
        <w:pStyle w:val="Normal"/>
        <w:spacing w:lineRule="auto" w:line="36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18"/>
          <w:szCs w:val="18"/>
        </w:rPr>
        <w:t>-</w:t>
        <w:tab/>
      </w:r>
      <w:r>
        <w:rPr>
          <w:rFonts w:cs="Arial" w:ascii="Cambria" w:hAnsi="Cambria"/>
          <w:sz w:val="18"/>
          <w:szCs w:val="18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auto" w:line="360" w:before="120" w:after="0"/>
        <w:ind w:left="700" w:hanging="7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auto" w:line="360" w:before="120" w:after="0"/>
        <w:ind w:left="700" w:hanging="7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830" w:leader="none"/>
        <w:tab w:val="center" w:pos="4535" w:leader="none"/>
        <w:tab w:val="right" w:pos="9071" w:leader="none"/>
      </w:tabs>
      <w:rPr/>
    </w:pPr>
    <w:bookmarkStart w:id="6" w:name="_Hlk133569990"/>
    <w:bookmarkStart w:id="7" w:name="_Hlk133569989"/>
    <w:bookmarkStart w:id="8" w:name="_Hlk133534020"/>
    <w:bookmarkStart w:id="9" w:name="_Hlk133534019"/>
    <w:bookmarkStart w:id="10" w:name="_Hlk133533998"/>
    <w:bookmarkStart w:id="11" w:name="_Hlk133533997"/>
    <w:bookmarkStart w:id="12" w:name="_Hlk133533956"/>
    <w:bookmarkStart w:id="13" w:name="_Hlk133533955"/>
    <w:bookmarkStart w:id="14" w:name="_Hlk133533890"/>
    <w:bookmarkStart w:id="15" w:name="_Hlk133533889"/>
    <w:bookmarkStart w:id="16" w:name="_Hlk133533785"/>
    <w:bookmarkStart w:id="17" w:name="_Hlk133533784"/>
    <w:bookmarkStart w:id="18" w:name="_Hlk133533572"/>
    <w:bookmarkStart w:id="19" w:name="_Hlk133533571"/>
    <w:bookmarkStart w:id="20" w:name="_Hlk133533536"/>
    <w:bookmarkStart w:id="21" w:name="_Hlk133533535"/>
    <w:bookmarkStart w:id="22" w:name="_Hlk133533506"/>
    <w:bookmarkStart w:id="23" w:name="_Hlk133533505"/>
    <w:bookmarkStart w:id="24" w:name="_Hlk133533460"/>
    <w:bookmarkStart w:id="25" w:name="_Hlk133533459"/>
    <w:bookmarkStart w:id="26" w:name="_Hlk133533384"/>
    <w:bookmarkStart w:id="27" w:name="_Hlk133533383"/>
    <w:bookmarkStart w:id="28" w:name="_Hlk133533282"/>
    <w:bookmarkStart w:id="29" w:name="_Hlk133533281"/>
    <w:bookmarkStart w:id="30" w:name="_Hlk133532305"/>
    <w:bookmarkStart w:id="31" w:name="_Hlk133532304"/>
    <w:bookmarkStart w:id="32" w:name="_Hlk133532200"/>
    <w:bookmarkStart w:id="33" w:name="_Hlk133532199"/>
    <w:bookmarkStart w:id="34" w:name="_Hlk122292554"/>
    <w:bookmarkStart w:id="35" w:name="_Hlk122292553"/>
    <w:bookmarkStart w:id="36" w:name="_Hlk122292320"/>
    <w:bookmarkStart w:id="37" w:name="_Hlk122292319"/>
    <w:bookmarkStart w:id="38" w:name="_Hlk122291730"/>
    <w:bookmarkStart w:id="39" w:name="_Hlk122291729"/>
    <w:bookmarkStart w:id="40" w:name="_Hlk115818614"/>
    <w:bookmarkStart w:id="41" w:name="_Hlk115818613"/>
    <w:bookmarkStart w:id="42" w:name="_Hlk530999942"/>
    <w:bookmarkStart w:id="43" w:name="_Hlk530999941"/>
    <w:bookmarkStart w:id="44" w:name="_Hlk530999928"/>
    <w:bookmarkStart w:id="45" w:name="_Hlk530999927"/>
    <w:bookmarkStart w:id="46" w:name="_Hlk530999824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r>
      <w:rPr/>
      <w:tab/>
      <w:tab/>
      <w:tab/>
      <w:tab/>
    </w:r>
    <w:bookmarkStart w:id="47" w:name="_Hlk95806435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Header"/>
      <w:jc w:val="center"/>
      <w:rPr>
        <w:rFonts w:ascii="Cambria" w:hAnsi="Cambria" w:cs="Arial"/>
      </w:rPr>
    </w:pPr>
    <w:r>
      <w:rPr>
        <w:lang w:val="en-US" w:eastAsia="en-US"/>
      </w:rPr>
      <w:drawing>
        <wp:inline distT="0" distB="0" distL="0" distR="0">
          <wp:extent cx="5769610" cy="420370"/>
          <wp:effectExtent l="0" t="0" r="0" b="0"/>
          <wp:docPr id="1" name="Obraz 9019427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019427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Normal"/>
      <w:spacing w:before="120" w:after="0"/>
      <w:rPr/>
    </w:pPr>
    <w:bookmarkStart w:id="48" w:name="_Hlk133569990"/>
    <w:bookmarkStart w:id="49" w:name="_Hlk133569989"/>
    <w:bookmarkStart w:id="50" w:name="_Hlk133534020"/>
    <w:bookmarkStart w:id="51" w:name="_Hlk133534019"/>
    <w:bookmarkStart w:id="52" w:name="_Hlk133533998"/>
    <w:bookmarkStart w:id="53" w:name="_Hlk133533997"/>
    <w:bookmarkStart w:id="54" w:name="_Hlk133533956"/>
    <w:bookmarkStart w:id="55" w:name="_Hlk133533955"/>
    <w:bookmarkStart w:id="56" w:name="_Hlk133533890"/>
    <w:bookmarkStart w:id="57" w:name="_Hlk133533889"/>
    <w:bookmarkStart w:id="58" w:name="_Hlk133533785"/>
    <w:bookmarkStart w:id="59" w:name="_Hlk133533784"/>
    <w:bookmarkStart w:id="60" w:name="_Hlk133533572"/>
    <w:bookmarkStart w:id="61" w:name="_Hlk133533571"/>
    <w:bookmarkStart w:id="62" w:name="_Hlk133533536"/>
    <w:bookmarkStart w:id="63" w:name="_Hlk133533535"/>
    <w:bookmarkStart w:id="64" w:name="_Hlk133533506"/>
    <w:bookmarkStart w:id="65" w:name="_Hlk133533505"/>
    <w:bookmarkStart w:id="66" w:name="_Hlk133533460"/>
    <w:bookmarkStart w:id="67" w:name="_Hlk133533459"/>
    <w:bookmarkStart w:id="68" w:name="_Hlk133533384"/>
    <w:bookmarkStart w:id="69" w:name="_Hlk133533383"/>
    <w:bookmarkStart w:id="70" w:name="_Hlk133533282"/>
    <w:bookmarkStart w:id="71" w:name="_Hlk133533281"/>
    <w:bookmarkStart w:id="72" w:name="_Hlk133532305"/>
    <w:bookmarkStart w:id="73" w:name="_Hlk133532304"/>
    <w:bookmarkStart w:id="74" w:name="_Hlk133532200"/>
    <w:bookmarkStart w:id="75" w:name="_Hlk133532199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47"/>
    <w:r>
      <w:rPr>
        <w:rFonts w:eastAsia="Calibri" w:cs="Cambria" w:ascii="Cambria" w:hAnsi="Cambria"/>
        <w:b/>
        <w:bCs/>
        <w:lang w:eastAsia="en-US"/>
      </w:rPr>
      <w:t xml:space="preserve">Numer referencyjny: </w:t>
    </w:r>
    <w:r>
      <w:rPr>
        <w:rFonts w:cs="Cambria" w:ascii="Cambria" w:hAnsi="Cambria"/>
        <w:b/>
      </w:rPr>
      <w:t>PP.5543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05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4-06-03T12:17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